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409278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9771996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