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by V. Buerg, mods by J.E. Arkay 10/90 - 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trings of spaces with 8-column tabs to shorte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anything in 'quotes' or "double quotes" unmodified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the PMS editor,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lines at 80 characters, eliminating trail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null characters (00h)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ose 1-space tabs in text files with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any lone LF or CR, or a LF, CR pair with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F=line feed=0Ah, CR=carriage return=0Dh). This is the ASCI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AB [d:\path\]infile.ext [d:\path\]outfile.ext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restores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ut will NOT make the file exactly like it w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to sh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dd an EOF (1Ah) to the end of the file, and does not rely on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find the end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