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0048544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26373355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87536093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4296580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9262555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