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53612921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2399889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5732740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91401432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4697012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37029111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23033453"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8731368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