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327151270"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737376154"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903219306"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