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7014282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7985437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70876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30218166"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7029094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428337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