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006143605"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565807501"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616211759"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775981156"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489736050"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897434280"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415319262"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437138283"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716036528"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817011840"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066343385"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374547512"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694346617"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