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109627571"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324173485"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928023111"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995003443"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236990567"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917223143"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833646900"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012142059"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