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950860970"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7901131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953326127"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125245650"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718790595"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930437005"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