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26468365"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12675470"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63061593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772348637"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34952872"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94459980"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31107011"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8681324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48608283"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113633001"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8141110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8740597"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11120926"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