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91319066"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2011768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614528903"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0289765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37549049"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7158437"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56192036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55562655"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