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849910212"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1227350187"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839959532"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1802535400"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842366544"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2037684743"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1076041204"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389966979"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1747610002"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4695238"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525895303"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405129962"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200887962"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1577087922"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118952173"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1656840573"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2023668529"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65000352"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41161976"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2146353140"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405182"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181153813"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396879725"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1080123021"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218268858"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683158996"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1039384425"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2019618270"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1726883638"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1589972998"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1944024467"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635895500"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322923916"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1762390929"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912156299"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443040168"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