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3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3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3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36" w:hanging="0"/>
        <w:jc w:val="center"/>
        <w:rPr>
          <w:b/>
          <w:b/>
          <w:sz w:val="48"/>
        </w:rPr>
      </w:pPr>
      <w:r>
        <w:rPr>
          <w:rFonts w:cs="Comic Sans MS" w:ascii="Comic Sans MS" w:hAnsi="Comic Sans MS"/>
          <w:b/>
          <w:sz w:val="56"/>
        </w:rPr>
        <w:t>Visual Basic and Databases</w:t>
      </w:r>
    </w:p>
    <w:p>
      <w:pPr>
        <w:pStyle w:val="Normal"/>
        <w:ind w:right="-3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080" w:right="108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2"/>
        </w:rPr>
        <w:t>© 2000, Lou Tylee</w:t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440" w:right="1494" w:hanging="0"/>
        <w:jc w:val="center"/>
        <w:rPr>
          <w:sz w:val="28"/>
        </w:rPr>
      </w:pPr>
      <w:r>
        <w:rPr>
          <w:rFonts w:cs="Comic Sans MS" w:ascii="Comic Sans MS" w:hAnsi="Comic Sans MS"/>
          <w:b/>
          <w:sz w:val="32"/>
        </w:rPr>
        <w:t>KIDware</w:t>
      </w:r>
    </w:p>
    <w:p>
      <w:pPr>
        <w:pStyle w:val="Normal"/>
        <w:ind w:left="1440" w:right="1494" w:hanging="0"/>
        <w:jc w:val="center"/>
        <w:rPr>
          <w:sz w:val="28"/>
        </w:rPr>
      </w:pPr>
      <w:r>
        <w:rPr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sz w:val="28"/>
        </w:rPr>
      </w:pPr>
      <w:r>
        <w:rPr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sz w:val="28"/>
        </w:rPr>
      </w:pPr>
      <w:r>
        <w:rPr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sz w:val="28"/>
        </w:rPr>
      </w:pPr>
      <w:r>
        <w:rPr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sz w:val="28"/>
        </w:rPr>
      </w:pPr>
      <w:r>
        <w:rPr>
          <w:sz w:val="28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b/>
          <w:b/>
          <w:sz w:val="32"/>
        </w:rPr>
      </w:pPr>
      <w:r>
        <w:rPr>
          <w:sz w:val="28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right="149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right="149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right="149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right="149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b/>
          <w:b/>
          <w:sz w:val="28"/>
        </w:rPr>
      </w:pPr>
      <w:r>
        <w:rPr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/>
      </w:pPr>
      <w:r>
        <w:rPr/>
        <w:t>This guide was developed for the course, “Visual Basic and Databases,” produced by KIDware, Seattl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/>
      </w:pPr>
      <w:r>
        <w:rPr/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/>
      </w:pPr>
      <w:r>
        <w:rPr/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/>
      </w:pPr>
      <w:r>
        <w:rPr/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sz w:val="48"/>
        </w:rPr>
        <w:t>Visual Basic and Databas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Conte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  <w:sz w:val="32"/>
        </w:rPr>
        <w:t>1.</w:t>
        <w:tab/>
        <w:t>Introducing Visual Basic and Databas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Preview</w:t>
        <w:tab/>
        <w:t>1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ourse Objectives</w:t>
        <w:tab/>
        <w:t>1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ourse Requirements</w:t>
        <w:tab/>
        <w:t>1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What is a Database?</w:t>
        <w:tab/>
        <w:t>1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Where Does Visual Basic Fit In?</w:t>
        <w:tab/>
        <w:t>1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Building a Visual Basic Application</w:t>
        <w:tab/>
        <w:t>1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ructure of a Visual Basic Application</w:t>
        <w:tab/>
        <w:t>1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s in Developing Application</w:t>
        <w:tab/>
        <w:t>1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rawing the User Interface and Setting Properties</w:t>
        <w:tab/>
        <w:t>1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etting Properties of Controls at Design Time</w:t>
        <w:tab/>
        <w:t>1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etting Properties at Run-Time</w:t>
        <w:tab/>
        <w:t>1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How Names are Used in Object Events</w:t>
        <w:tab/>
        <w:t>1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Writing Code</w:t>
        <w:tab/>
        <w:t>1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Review of Variables</w:t>
        <w:tab/>
        <w:t>1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Visual Basic Data Types</w:t>
        <w:tab/>
        <w:t>1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Variable Declaration</w:t>
        <w:tab/>
        <w:t>1-1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1. Mailing List Application</w:t>
        <w:tab/>
        <w:t>1-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  <w:sz w:val="32"/>
        </w:rPr>
        <w:t>2.</w:t>
        <w:tab/>
        <w:t>Introduction to Databas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Database Structure and Terminology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Relational Database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Sample Relational Database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Sample Database Structure</w:t>
        <w:tab/>
        <w:t>2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Virtual Database Tables</w:t>
        <w:tab/>
        <w:t>2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Creating a Database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  <w:t>Summary</w:t>
        <w:tab/>
        <w:t>2-1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  <w:sz w:val="32"/>
        </w:rPr>
        <w:t>3.</w:t>
        <w:tab/>
        <w:t>Database Connection with the DAO Data Control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3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or ADO – What’s the Difference?</w:t>
        <w:tab/>
        <w:t>3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Data Control</w:t>
        <w:tab/>
        <w:t>3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AO Data Control Properties</w:t>
        <w:tab/>
        <w:t>3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Recordset Object</w:t>
        <w:tab/>
        <w:t>3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Controls</w:t>
        <w:tab/>
        <w:t>3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ata Bound Control Properties</w:t>
        <w:tab/>
        <w:t>3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3-1. Accessing the Books Database</w:t>
        <w:tab/>
        <w:t>3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Data Control Events</w:t>
        <w:tab/>
        <w:t>3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Data Control Methods</w:t>
        <w:tab/>
        <w:t>3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Data Control Recordset Properties</w:t>
        <w:tab/>
        <w:t>3-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Data Control Recordset Methods</w:t>
        <w:tab/>
        <w:t>3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Data Control Recordset Navigation</w:t>
        <w:tab/>
        <w:t>3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- Recordset Navigation</w:t>
        <w:tab/>
        <w:t>3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3-1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3. Northwind Traders Database</w:t>
        <w:tab/>
        <w:t>3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  <w:sz w:val="32"/>
        </w:rPr>
        <w:t>4.</w:t>
        <w:tab/>
        <w:t>Database Connection with ADO Technolog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4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Control</w:t>
        <w:tab/>
        <w:t>4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O Data Control Properties</w:t>
        <w:tab/>
        <w:t>4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onnectionString Property</w:t>
        <w:tab/>
        <w:t>4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Recordset Object</w:t>
        <w:tab/>
        <w:t>4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Controls</w:t>
        <w:tab/>
        <w:t>4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ata Bound Control Properties</w:t>
        <w:tab/>
        <w:t>4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4-1. Accessing the Books Database</w:t>
        <w:tab/>
        <w:t>4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Control Events</w:t>
        <w:tab/>
        <w:t>4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Control Methods</w:t>
        <w:tab/>
        <w:t>4-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Control Recordset Properties</w:t>
        <w:tab/>
        <w:t>4-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Control Recordset Methods</w:t>
        <w:tab/>
        <w:t>4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Control Recordset Navigation</w:t>
        <w:tab/>
        <w:t>4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- Recordset Navigation</w:t>
        <w:tab/>
        <w:t>4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or ADO – What’s the Difference?</w:t>
        <w:tab/>
        <w:t>4-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Environment</w:t>
        <w:tab/>
        <w:t>4-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onnection Object</w:t>
        <w:tab/>
        <w:t>4-1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ommand Object</w:t>
        <w:tab/>
        <w:t>4-1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2 – Use of ADO Data Environment</w:t>
        <w:tab/>
        <w:t>4-2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Controls with the Data Environment</w:t>
        <w:tab/>
        <w:t>4-2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4-2. Drag and Drop Controls</w:t>
        <w:tab/>
        <w:t>4-2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cordsets in the Data Environment</w:t>
        <w:tab/>
        <w:t>4-2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3 – Record Navigation with the Data Environment</w:t>
        <w:tab/>
        <w:t>4-2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O to ADO – ADO to DAO</w:t>
        <w:tab/>
        <w:t>4-3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4-3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4-1. Northwind Traders Database</w:t>
        <w:tab/>
        <w:t>4-3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4-2. Data Environment with Northwind Traders Database</w:t>
        <w:tab/>
        <w:t>4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rPr>
          <w:b/>
          <w:b/>
          <w:sz w:val="32"/>
        </w:rPr>
      </w:pPr>
      <w:r>
        <w:rPr>
          <w:b/>
          <w:sz w:val="32"/>
        </w:rPr>
        <w:t>5. Database Queries with SQL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5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QL Background</w:t>
        <w:tab/>
        <w:t>5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Basics of SQL</w:t>
        <w:tab/>
        <w:t>5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Where Does SQL Fit In Visual Basic?</w:t>
        <w:tab/>
        <w:t>5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QL with the DAO Data Control</w:t>
        <w:tab/>
        <w:t>5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- SQL with the DAO Data Control</w:t>
        <w:tab/>
        <w:t>5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QL with the ADO Data Control</w:t>
        <w:tab/>
        <w:t>5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 xml:space="preserve">Quick Example 2 - SQL with the ADO Data Control </w:t>
        <w:tab/>
        <w:t>5-1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QL with the ADO Data Environment</w:t>
        <w:tab/>
        <w:t>5-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3 - SQL with the ADO Data Environment</w:t>
        <w:tab/>
        <w:t>5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5-1. SQL Tester</w:t>
        <w:tab/>
        <w:t>5-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ELECT/FROM SQL Statement</w:t>
        <w:tab/>
        <w:t>5-2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RDER BY Clause</w:t>
        <w:tab/>
        <w:t>5-2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WHERE Clause</w:t>
        <w:tab/>
        <w:t>5-2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ingle Table WHERE Clause</w:t>
        <w:tab/>
        <w:t>5-2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ultiple Table WHERE Clause</w:t>
        <w:tab/>
        <w:t>5-3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INNER JOIN Clause</w:t>
        <w:tab/>
        <w:t>5-3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UTER JOIN Clause</w:t>
        <w:tab/>
        <w:t>5-4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Visual Basic Functions with SQL</w:t>
        <w:tab/>
        <w:t>5-4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QL Aggregate Functions</w:t>
        <w:tab/>
        <w:t>5-4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QL Construction Tools</w:t>
        <w:tab/>
        <w:t>5-4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Building SQL Commands in Code</w:t>
        <w:tab/>
        <w:t>5-5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5-2. Searching the Books Database</w:t>
        <w:tab/>
        <w:t>5-5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5-5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5. Northwind Traders Database</w:t>
        <w:tab/>
        <w:t>5-59</w:t>
      </w:r>
    </w:p>
    <w:p>
      <w:pPr>
        <w:pStyle w:val="Normal"/>
        <w:tabs>
          <w:tab w:val="clear" w:pos="720"/>
          <w:tab w:val="right" w:pos="8640" w:leader="dot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6. Visual Basic Interface Design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6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Interface Design Philosophy</w:t>
        <w:tab/>
        <w:t>6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1. Mailing List Revisited</w:t>
        <w:tab/>
        <w:t>6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Visual Basic Standard Controls</w:t>
        <w:tab/>
        <w:t>6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Form Control</w:t>
        <w:tab/>
        <w:t>6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ommand Button Control</w:t>
        <w:tab/>
        <w:t>6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Label Control</w:t>
        <w:tab/>
        <w:t>6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Text Box Control</w:t>
        <w:tab/>
        <w:t>6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heck Box Control</w:t>
        <w:tab/>
        <w:t>6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Option Button Control</w:t>
        <w:tab/>
        <w:t>6-1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Frame Control</w:t>
        <w:tab/>
        <w:t>6-1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icture Box Control</w:t>
        <w:tab/>
        <w:t>6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Image Control</w:t>
        <w:tab/>
        <w:t>6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2. Authors Table Input Form</w:t>
        <w:tab/>
        <w:t>6-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essage Box</w:t>
        <w:tab/>
        <w:t>6-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3. Authors Table Input Form (Message Box)</w:t>
        <w:tab/>
        <w:t>6-2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pplication State</w:t>
        <w:tab/>
        <w:t>6-2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4. Authors Table Input Form (Application State)</w:t>
        <w:tab/>
        <w:t>6-2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ntry Validation</w:t>
        <w:tab/>
        <w:t>6-2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5. Authors Table Input Form (Entry Validation)</w:t>
        <w:tab/>
        <w:t>6-3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Input Validation</w:t>
        <w:tab/>
        <w:t>6-3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6. Authors Table Input Form (Input Validation)</w:t>
        <w:tab/>
        <w:t>6-3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rror Trapping and Handling</w:t>
        <w:tab/>
        <w:t>6-3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7. Authors Table Input Form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right" w:pos="8640" w:leader="dot"/>
        </w:tabs>
        <w:ind w:left="540" w:hanging="540"/>
        <w:rPr/>
      </w:pPr>
      <w:r>
        <w:rPr/>
        <w:tab/>
        <w:tab/>
        <w:t>(Error Trapping and Handling)</w:t>
        <w:tab/>
        <w:t>6-4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n-Line Help Systems</w:t>
        <w:tab/>
        <w:t>6-4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8. Authors Table Input Form (On-Line Help Systems)</w:t>
        <w:tab/>
        <w:t>6-5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pplication Testing</w:t>
        <w:tab/>
        <w:t>6-5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ustom Controls</w:t>
        <w:tab/>
        <w:t>6-5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asked Edit Control</w:t>
        <w:tab/>
        <w:t>6-5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– Masked Edit Control</w:t>
        <w:tab/>
        <w:t>6-5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UpDown Control</w:t>
        <w:tab/>
        <w:t>6-5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2 – UpDown Control</w:t>
        <w:tab/>
        <w:t>6-5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Tabbed Dialog Control</w:t>
        <w:tab/>
        <w:t>6-6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3 – Tabbed Dialog Control</w:t>
        <w:tab/>
        <w:t>6-6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Toolbar Control</w:t>
        <w:tab/>
        <w:t>6-6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4 – Toolbar Control</w:t>
        <w:tab/>
        <w:t>6-6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List Control</w:t>
        <w:tab/>
        <w:t>6-6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5 – Data Bound List Control</w:t>
        <w:tab/>
        <w:t>6-6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Combo Control</w:t>
        <w:tab/>
        <w:t>6-69</w:t>
      </w:r>
      <w:r>
        <w:br w:type="page"/>
      </w:r>
    </w:p>
    <w:p>
      <w:pPr>
        <w:pStyle w:val="Heading1"/>
        <w:rPr/>
      </w:pPr>
      <w:r>
        <w:rPr/>
        <w:t>6. Visual Basic Interface Design (continued)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Grid Control</w:t>
        <w:tab/>
        <w:t>6-7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6 – Data Bound Grid Control</w:t>
        <w:tab/>
        <w:t>6-7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Bound FlexGrid Control</w:t>
        <w:tab/>
        <w:t>6-7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7 – Data Bound FlexGrid Control</w:t>
        <w:tab/>
        <w:t>6-7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alendar Control</w:t>
        <w:tab/>
        <w:t>6-7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8 – Calendar Control</w:t>
        <w:tab/>
        <w:t>6-7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ommon Dialog Control</w:t>
        <w:tab/>
        <w:t>6-7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9 – Common Dialog Control</w:t>
        <w:tab/>
        <w:t>6-7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ditional ADO Custom Controls</w:t>
        <w:tab/>
        <w:t>6-8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Hierarchical FlexGrid Control</w:t>
        <w:tab/>
        <w:t>6-8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0 – Hierarchical FlexGrid Control</w:t>
        <w:tab/>
        <w:t>6-8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hart Control</w:t>
        <w:tab/>
        <w:t>6-8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1 – Chart Control</w:t>
        <w:tab/>
        <w:t>6-8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onth View Control</w:t>
        <w:tab/>
        <w:t>6-8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2 – Month View Control</w:t>
        <w:tab/>
        <w:t>6-8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e Time Picker Control</w:t>
        <w:tab/>
        <w:t>6-8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3 – Date Time Picker Control</w:t>
        <w:tab/>
        <w:t>6-8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Repeater Control</w:t>
        <w:tab/>
        <w:t>6-8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6-9. Data Repeater Control</w:t>
        <w:tab/>
        <w:t>6-9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6-9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6. Publisher Table Input Form</w:t>
        <w:tab/>
        <w:t>6-9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Build Interface</w:t>
        <w:tab/>
        <w:t>6-9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 Message Box(es)</w:t>
        <w:tab/>
        <w:t>6-10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ode Application State</w:t>
        <w:tab/>
        <w:t>6-10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erform Entry Validation</w:t>
        <w:tab/>
        <w:t>6-10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erform Input Validation</w:t>
        <w:tab/>
        <w:t>6-10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 Error Trapping and Handling</w:t>
        <w:tab/>
        <w:t>6-10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 On-Line Help System</w:t>
        <w:tab/>
        <w:t>6-10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pplication Testing</w:t>
        <w:tab/>
        <w:t>6-10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7. Database Management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7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Management with the DAO Data Control</w:t>
        <w:tab/>
        <w:t>7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diting Records with the DAO Data Control</w:t>
        <w:tab/>
        <w:t>7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1. Editing Records with the DAO Data Control</w:t>
        <w:tab/>
        <w:t>7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ding Records with the DAO Data Control</w:t>
        <w:tab/>
        <w:t>7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2. Adding Records with the DAO Data Control</w:t>
        <w:tab/>
        <w:t>7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eleting Records with the DAO Data Control</w:t>
        <w:tab/>
        <w:t>7-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3. Deleting Records with the DAO Data Control</w:t>
        <w:tab/>
        <w:t>7-2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Management with the ADO Data Control</w:t>
        <w:tab/>
        <w:t>7-2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diting Records with the ADO Data Control</w:t>
        <w:tab/>
        <w:t>7-2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4. Editing Records with the ADO Data Control</w:t>
        <w:tab/>
        <w:t>7-2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ding Records with the ADO Data Control</w:t>
        <w:tab/>
        <w:t>7-3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5. Adding Records with the ADO Data Control</w:t>
        <w:tab/>
        <w:t>7-3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eleting Records with the ADO Data Control</w:t>
        <w:tab/>
        <w:t>7-3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6. Deleting Records with the ADO Data Control</w:t>
        <w:tab/>
        <w:t>7-4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Management with the ADO Data Environment</w:t>
        <w:tab/>
        <w:t>7-4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diting Records with the ADO Data Environment</w:t>
        <w:tab/>
        <w:t>7-4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7. Editing Records with the ADO Data Environment</w:t>
        <w:tab/>
        <w:t>7-4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ding Records with the ADO Data Environment</w:t>
        <w:tab/>
        <w:t>7-5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8. Adding Records with the ADO Data Environment</w:t>
        <w:tab/>
        <w:t>7-5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eleting Records with the ADO Data Environment</w:t>
        <w:tab/>
        <w:t>7-5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9. Deleting Records with the ADO Data Environment</w:t>
        <w:tab/>
        <w:t>7-6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ding Records in a Database</w:t>
        <w:tab/>
        <w:t>7-6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ding Records with the DAO Data Control</w:t>
        <w:tab/>
        <w:t>7-6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- Finding Records with the DAO Data Control</w:t>
        <w:tab/>
        <w:t>7-6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ding Records with the ADO Data Control</w:t>
        <w:tab/>
        <w:t>7-6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2 - Finding Records with the ADO Data Control</w:t>
        <w:tab/>
        <w:t>7-6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ding Records with the ADO Data Environment</w:t>
        <w:tab/>
        <w:t>7-6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 xml:space="preserve">Quick Example 3 - 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Finding Records with the ADO Data Environment</w:t>
        <w:tab/>
        <w:t>7-7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odifying Records in Code</w:t>
        <w:tab/>
        <w:t>7-7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4 – Accessing Records in Code</w:t>
        <w:tab/>
        <w:t>7-7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topping a Database Application</w:t>
        <w:tab/>
        <w:t>7-7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7-10 – Stopping a Database Application</w:t>
        <w:tab/>
        <w:t>7-7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7-11. Authors Table Input Form</w:t>
        <w:tab/>
        <w:t>7-7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tional Navigation Capabilities</w:t>
        <w:tab/>
        <w:t>7-7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diting Records</w:t>
        <w:tab/>
        <w:t>7-8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Records</w:t>
        <w:tab/>
        <w:t>7-8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eleting Records</w:t>
        <w:tab/>
        <w:t>7-9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opping the Application</w:t>
        <w:tab/>
        <w:t>7-9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7. Database Management (continued)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7-12. Publishers Table Input Form</w:t>
        <w:tab/>
        <w:t>7-9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tional Navigation Capabilities</w:t>
        <w:tab/>
        <w:t>7-9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diting Records</w:t>
        <w:tab/>
        <w:t>7-9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Records</w:t>
        <w:tab/>
        <w:t>7-10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eleting Records</w:t>
        <w:tab/>
        <w:t>7-10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opping the Application</w:t>
        <w:tab/>
        <w:t>7-10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ultiple Table Database Management</w:t>
        <w:tab/>
        <w:t>7-10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Keys</w:t>
        <w:tab/>
        <w:t>7-10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Modifications</w:t>
        <w:tab/>
        <w:t>7-10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5 – Editing with Multiple Tables</w:t>
        <w:tab/>
        <w:t>7-11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orm Navigation</w:t>
        <w:tab/>
        <w:t>7-1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6 – Multiple Forms</w:t>
        <w:tab/>
        <w:t>7-1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al Application</w:t>
        <w:tab/>
        <w:t>7-11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7-13. Books Database Management System</w:t>
        <w:tab/>
        <w:t>7-1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Basic Book Titles Input Form</w:t>
        <w:tab/>
        <w:t>7-1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Year Published Problem</w:t>
        <w:tab/>
        <w:t>7-12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Finding Records</w:t>
        <w:tab/>
        <w:t>7-12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Publisher Name</w:t>
        <w:tab/>
        <w:t>7-13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Publisher Editing</w:t>
        <w:tab/>
        <w:t>7-13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Modify Publishers Input Form</w:t>
        <w:tab/>
        <w:t>7-14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Modify Authors Input Form</w:t>
        <w:tab/>
        <w:t>7-14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Author Names</w:t>
        <w:tab/>
        <w:t>7-15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7 – Database Detective</w:t>
        <w:tab/>
        <w:t>7-15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Viewing Author Selections</w:t>
        <w:tab/>
        <w:t>7-15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Viewing Author Names</w:t>
        <w:tab/>
        <w:t>7-15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aving Author Names</w:t>
        <w:tab/>
        <w:t>7-16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Author Editing</w:t>
        <w:tab/>
        <w:t>7-16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Input Control Navigation</w:t>
        <w:tab/>
        <w:t>7-16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ntry and Input Validation</w:t>
        <w:tab/>
        <w:t>7-16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Titles Form On-Line Help</w:t>
        <w:tab/>
        <w:t>7-17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7-17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7. Take a Break</w:t>
        <w:tab/>
        <w:t>7-17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8. Database Reports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8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Report Development</w:t>
        <w:tab/>
        <w:t>8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Printer Object</w:t>
        <w:tab/>
        <w:t>8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inter Object Properties</w:t>
        <w:tab/>
        <w:t>8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inter Object Methods</w:t>
        <w:tab/>
        <w:t>8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inter Object Coordinates</w:t>
        <w:tab/>
        <w:t>8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Print Method</w:t>
        <w:tab/>
        <w:t>8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Graphics Methods</w:t>
        <w:tab/>
        <w:t>8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Printer Object with Databases</w:t>
        <w:tab/>
        <w:t>8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8-1. Database Report with Printer Object</w:t>
        <w:tab/>
        <w:t>8-1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rystal Reports</w:t>
        <w:tab/>
        <w:t>8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– Titles Listing with Crystal Reports</w:t>
        <w:tab/>
        <w:t>8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rystal Reports Report Design</w:t>
        <w:tab/>
        <w:t>8-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rystal Reports Custom Control</w:t>
        <w:tab/>
        <w:t>8-1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2 – Displaying Titles Listing with Crystal Reports</w:t>
        <w:tab/>
        <w:t>8-2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8-2. Database Report with Crystal Reports</w:t>
        <w:tab/>
        <w:t>8-2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O Data Environment Data Report</w:t>
        <w:tab/>
        <w:t>8-2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ata Report Properties</w:t>
        <w:tab/>
        <w:t>8-3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ata Report Methods</w:t>
        <w:tab/>
        <w:t>8-3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Report Designer</w:t>
        <w:tab/>
        <w:t>8-3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3 – Titles Listing with Data Report</w:t>
        <w:tab/>
        <w:t>8-3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Report Printing and Exporting</w:t>
        <w:tab/>
        <w:t>8-3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Predefined Report Fields</w:t>
        <w:tab/>
        <w:t>8-3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unction Fields</w:t>
        <w:tab/>
        <w:t>8-3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Quick Example 4 – Enhanced Titles Listing with Data Report</w:t>
        <w:tab/>
        <w:t>8-4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8-3. Database Report with Crystal Reports</w:t>
        <w:tab/>
        <w:t>8-4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8-4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8. Another Titles Listing</w:t>
        <w:tab/>
        <w:t>8-4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Visual Basic Interface</w:t>
        <w:tab/>
        <w:t>8-4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inter Object Version</w:t>
        <w:tab/>
        <w:t>8-5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rystal Reports Version</w:t>
        <w:tab/>
        <w:t>8-5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O Data Report Version</w:t>
        <w:tab/>
        <w:t>8-6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9. Distributing a Database Application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9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ccessing Database Files in Code</w:t>
        <w:tab/>
        <w:t>9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File in Application Path</w:t>
        <w:tab/>
        <w:t>9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File Location with Common Dialog Control</w:t>
        <w:tab/>
        <w:t>9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pening Database Files with DAO Data Control</w:t>
        <w:tab/>
        <w:t>9-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– Common Dialog with DAO Data Control</w:t>
        <w:tab/>
        <w:t>9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9-1. Opening Database Files with DAO Data Control</w:t>
        <w:tab/>
        <w:t>9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pening Database Files with ADO Data Control</w:t>
        <w:tab/>
        <w:t>9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2 – Common Dialog with ADO Data Control</w:t>
        <w:tab/>
        <w:t>9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9-2. Opening Database Files with ADO Data Control</w:t>
        <w:tab/>
        <w:t>9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pening Database Files with ADO Data Environment</w:t>
        <w:tab/>
        <w:t>9-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3 – Common Dialog with ADO Data Environment</w:t>
        <w:tab/>
        <w:t>9-1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9-3. Opening Database Files with ADO Data Environment</w:t>
        <w:tab/>
        <w:t>9-2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ssigning Icons to Your Database Application</w:t>
        <w:tab/>
        <w:t>9-2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4 - Assigning an Icon to the Titles Input Form</w:t>
        <w:tab/>
        <w:t>9-2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esigning Your Own Icon</w:t>
        <w:tab/>
        <w:t>9-2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reating Visual Basic Executable Files</w:t>
        <w:tab/>
        <w:t>9-2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Quick Example 5 – Creating an Executable File</w:t>
        <w:tab/>
        <w:t>9-3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Building a Distribution Package</w:t>
        <w:tab/>
        <w:t>9-3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Visual Basic 5 Application Setup Wizard</w:t>
        <w:tab/>
        <w:t>9-3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1. Select Project and Options</w:t>
        <w:tab/>
        <w:t>9-3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2. Distribution Method</w:t>
        <w:tab/>
        <w:t>9-3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2a. Directory/Media Selection</w:t>
        <w:tab/>
        <w:t>9-3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3. Data Access</w:t>
        <w:tab/>
        <w:t>9-3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4. ActiveX Server Components</w:t>
        <w:tab/>
        <w:t>9-3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5. Confirm Dependencies</w:t>
        <w:tab/>
        <w:t>9-3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6. File Summary</w:t>
        <w:tab/>
        <w:t>9-3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7. Finished!</w:t>
        <w:tab/>
        <w:t>9-4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6 – Visual Basic 5 Distribution Package</w:t>
        <w:tab/>
        <w:t>9-4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9. Distributing a Database Application (continued)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Visual Basic 6 Package &amp; Deployment Wizard</w:t>
        <w:tab/>
        <w:t>9-4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1. Initial Information</w:t>
        <w:tab/>
        <w:t>9-4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2. Package Type</w:t>
        <w:tab/>
        <w:t>9-4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3. Package Folder</w:t>
        <w:tab/>
        <w:t>9-4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4. DAO Drivers</w:t>
        <w:tab/>
        <w:t>9-4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5. Included Files</w:t>
        <w:tab/>
        <w:t>9-4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6. Cab Options</w:t>
        <w:tab/>
        <w:t>9-4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7. Installation Title</w:t>
        <w:tab/>
        <w:t>9-4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8. Start Menu Items</w:t>
        <w:tab/>
        <w:t>9-4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9. Install Locations</w:t>
        <w:tab/>
        <w:t>9-5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10. Shared Files</w:t>
        <w:tab/>
        <w:t>9-5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ep 11. Finished!</w:t>
        <w:tab/>
        <w:t>9-5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Final Step - Write Distribution Media</w:t>
        <w:tab/>
        <w:t>9-5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7 – Visual Basic 6 Distribution Package</w:t>
        <w:tab/>
        <w:t>9-5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>
          <w:bCs/>
        </w:rPr>
      </w:pPr>
      <w:r>
        <w:rPr/>
        <w:tab/>
        <w:t>Summary</w:t>
        <w:tab/>
        <w:t>9-5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Heading1"/>
        <w:rPr/>
      </w:pPr>
      <w:r>
        <w:rPr/>
        <w:t>10. Database Design Considerations</w:t>
      </w:r>
    </w:p>
    <w:p>
      <w:pPr>
        <w:pStyle w:val="Footer"/>
        <w:tabs>
          <w:tab w:val="clear" w:pos="43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10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Design</w:t>
        <w:tab/>
        <w:t>10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Modeling</w:t>
        <w:tab/>
        <w:t>10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Information Requirements</w:t>
        <w:tab/>
        <w:t>10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Table Requirements</w:t>
        <w:tab/>
        <w:t>10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eld Requirements</w:t>
        <w:tab/>
        <w:t>10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eld Types</w:t>
        <w:tab/>
        <w:t>10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Design Implementation</w:t>
        <w:tab/>
        <w:t>10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Building Databases with the Visual Data Manager</w:t>
        <w:tab/>
        <w:t>10-1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10. Building the KWSALES Database</w:t>
        <w:tab/>
        <w:t>10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ustomers Table</w:t>
        <w:tab/>
        <w:t>10-1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Orders Table</w:t>
        <w:tab/>
        <w:t>10-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urchases Table</w:t>
        <w:tab/>
        <w:t>10-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oducts Table</w:t>
        <w:tab/>
        <w:t>10-1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base Testing and Design Refinement</w:t>
        <w:tab/>
        <w:t>10-2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– Test Inputs with KWSALES</w:t>
        <w:tab/>
        <w:t>10-2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10-22</w:t>
      </w:r>
      <w:r>
        <w:br w:type="page"/>
      </w:r>
    </w:p>
    <w:p>
      <w:pPr>
        <w:pStyle w:val="Heading1"/>
        <w:rPr/>
      </w:pPr>
      <w:r>
        <w:rPr/>
        <w:t>11. Sample Database Projects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11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verview of Database Projects</w:t>
        <w:tab/>
        <w:t>11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11-1. Weather Monitor Project</w:t>
        <w:tab/>
        <w:t>11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>
          <w:b/>
          <w:bCs/>
          <w:sz w:val="28"/>
        </w:rPr>
        <w:tab/>
        <w:tab/>
      </w:r>
      <w:r>
        <w:rPr/>
        <w:t>Weather Monitor Database</w:t>
        <w:tab/>
        <w:t>11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Weather Monitor Interface</w:t>
        <w:tab/>
        <w:t>11-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8640" w:leader="dot"/>
        </w:tabs>
        <w:ind w:left="540" w:hanging="540"/>
        <w:rPr/>
      </w:pPr>
      <w:r>
        <w:rPr/>
        <w:tab/>
        <w:tab/>
      </w:r>
      <w:r>
        <w:rPr>
          <w:bCs/>
        </w:rPr>
        <w:t>Record Weather Data Tab</w:t>
        <w:tab/>
        <w:t>11-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8640" w:leader="dot"/>
        </w:tabs>
        <w:ind w:left="540" w:hanging="540"/>
        <w:rPr>
          <w:bCs/>
        </w:rPr>
      </w:pPr>
      <w:r>
        <w:rPr>
          <w:bCs/>
        </w:rPr>
        <w:tab/>
        <w:tab/>
        <w:t>View Temperature Data Tab</w:t>
        <w:tab/>
        <w:t>11-1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>
          <w:bCs/>
        </w:rPr>
      </w:pPr>
      <w:r>
        <w:rPr>
          <w:bCs/>
        </w:rPr>
        <w:tab/>
        <w:tab/>
        <w:t>View Precipitation Data Tab</w:t>
        <w:tab/>
        <w:t>11-2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>
          <w:bCs/>
        </w:rPr>
        <w:tab/>
        <w:tab/>
      </w:r>
      <w:r>
        <w:rPr/>
        <w:t>Weather Monitor Printed Reports</w:t>
        <w:tab/>
        <w:t>11-3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Weather Data Report</w:t>
        <w:tab/>
        <w:t>11-3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Temperature Data Report</w:t>
        <w:tab/>
        <w:t>11-3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ecipitation Data Report</w:t>
        <w:tab/>
        <w:t>11-3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Weather Monitor Help System</w:t>
        <w:tab/>
        <w:t>11-4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Weather Monitor Icon</w:t>
        <w:tab/>
        <w:t>11-4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Weather Monitor Distribution Package</w:t>
        <w:tab/>
        <w:t>11-4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uggested Improvements</w:t>
        <w:tab/>
        <w:t>11-4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11-2. Home Inventory Project</w:t>
        <w:tab/>
        <w:t>11-4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Home Inventory Database</w:t>
        <w:tab/>
        <w:t>11-4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Home Inventory Interface</w:t>
        <w:tab/>
        <w:t>11-5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Navigation</w:t>
        <w:tab/>
        <w:t>11-5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diting Records</w:t>
        <w:tab/>
        <w:t>11-5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Records</w:t>
        <w:tab/>
        <w:t>11-6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eleting Records</w:t>
        <w:tab/>
        <w:t>11-6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ntry Validation</w:t>
        <w:tab/>
        <w:t>11-6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Input Validation</w:t>
        <w:tab/>
        <w:t>11-6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Item Validation</w:t>
        <w:tab/>
        <w:t>11-6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Date Validation</w:t>
        <w:tab/>
        <w:t>11-6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ost Validation</w:t>
        <w:tab/>
        <w:t>11-7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Inventory Report</w:t>
        <w:tab/>
        <w:t>11-7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topping the Application</w:t>
        <w:tab/>
        <w:t>11-7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uggested Improvements</w:t>
        <w:tab/>
        <w:t>11-7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ample 11-3. Sales Order Form Project</w:t>
        <w:tab/>
        <w:t>11-8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Order Information</w:t>
        <w:tab/>
        <w:t>11-8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isting Customer Information</w:t>
        <w:tab/>
        <w:t>11-8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Adding a New Customer</w:t>
        <w:tab/>
        <w:t>11-9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oduct Selection</w:t>
        <w:tab/>
        <w:t>11-96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ubmitting an Order</w:t>
        <w:tab/>
        <w:t>11-10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Printing an Invoice</w:t>
        <w:tab/>
        <w:t>11-10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uggested Improvements</w:t>
        <w:tab/>
        <w:t>11-10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11-10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2. Advanced Database Topics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view and Preview</w:t>
        <w:tab/>
        <w:t>12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porting Database Data</w:t>
        <w:tab/>
        <w:t>12-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Opening a Sequential File for Output</w:t>
        <w:tab/>
        <w:t>12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Writing Data to a Sequential File</w:t>
        <w:tab/>
        <w:t>12-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Saving a Sequential File</w:t>
        <w:tab/>
        <w:t>12-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1 – Exporting Database Data</w:t>
        <w:tab/>
        <w:t>12-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Importing Database Data</w:t>
        <w:tab/>
        <w:t>12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Opening a Sequential File for Input</w:t>
        <w:tab/>
        <w:t>12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Reading Data from a Sequential File</w:t>
        <w:tab/>
        <w:t>12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Closing a Sequential File</w:t>
        <w:tab/>
        <w:t>12-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Quick Example 2 – Importing Database Data</w:t>
        <w:tab/>
        <w:t>12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ata Access Object (DAO)</w:t>
        <w:tab/>
        <w:t>12-1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onnecting to a Database with the DAO</w:t>
        <w:tab/>
        <w:t>12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pening Recordsets with the DAO</w:t>
        <w:tab/>
        <w:t>12-1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cordset Navigation with the DAO</w:t>
        <w:tab/>
        <w:t>12-1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1. Recordset Navigation with the DAO</w:t>
        <w:tab/>
        <w:t>12-1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ding Records with the DAO</w:t>
        <w:tab/>
        <w:t>12-2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2. Finding Records with the DAO</w:t>
        <w:tab/>
        <w:t>12-2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diting Records with the DAO</w:t>
        <w:tab/>
        <w:t>12-2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3. Editing Records with the DAO</w:t>
        <w:tab/>
        <w:t>12-2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ding Records with the DAO</w:t>
        <w:tab/>
        <w:t>12-3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4. Adding Records with the DAO</w:t>
        <w:tab/>
        <w:t>12-3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eleting Records with the DAO</w:t>
        <w:tab/>
        <w:t>12-3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5. Deleting Records with the DAO</w:t>
        <w:tab/>
        <w:t>12-3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reating a Database with the DAO</w:t>
        <w:tab/>
        <w:t>12-4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6. Creating a Database with the DAO</w:t>
        <w:tab/>
        <w:t>12-4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ctiveX Data Object (ADO)</w:t>
        <w:tab/>
        <w:t>12-4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onnecting to a Database with the ADO</w:t>
        <w:tab/>
        <w:t>12-5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pening Recordsets with the ADO</w:t>
        <w:tab/>
        <w:t>12-52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Recordset Navigation with the ADO</w:t>
        <w:tab/>
        <w:t>12-5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7. Recordset Navigation with the ADO</w:t>
        <w:tab/>
        <w:t>12-5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Finding Records with the ADO</w:t>
        <w:tab/>
        <w:t>12-6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8. Finding Records with the ADO</w:t>
        <w:tab/>
        <w:t>12-6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diting Records with the ADO</w:t>
        <w:tab/>
        <w:t>12-6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9. Editing Records with the ADO</w:t>
        <w:tab/>
        <w:t>12-64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Adding Records with the ADO</w:t>
        <w:tab/>
        <w:t>12-6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10. Adding Records with the ADO</w:t>
        <w:tab/>
        <w:t>12-7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Deleting Records with the ADO</w:t>
        <w:tab/>
        <w:t>12-73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ab/>
        <w:t>Example 12-11. Deleting Records with the ADO</w:t>
        <w:tab/>
        <w:t>12-7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Creating a Database with the ADO</w:t>
        <w:tab/>
        <w:t>12-77</w:t>
      </w:r>
      <w:r>
        <w:br w:type="page"/>
      </w:r>
    </w:p>
    <w:p>
      <w:pPr>
        <w:pStyle w:val="Heading1"/>
        <w:rPr/>
      </w:pPr>
      <w:r>
        <w:rPr/>
        <w:t>12. Advanced Database Topics (continued)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Multi-User Considerations</w:t>
        <w:tab/>
        <w:t>12-7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Other Database Types</w:t>
        <w:tab/>
        <w:t>12-78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Summary</w:t>
        <w:tab/>
        <w:t>12-7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  <w:tab/>
        <w:t>Exercise 12. The Final Application</w:t>
        <w:tab/>
        <w:t>12-80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/>
      </w:pPr>
      <w:r>
        <w:rPr/>
        <w:t>This page intentionally not left blank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670" cy="190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1456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1pt,1.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© </w:t>
    </w:r>
    <w:r>
      <w:rPr>
        <w:rFonts w:cs="Comic Sans MS" w:ascii="Comic Sans MS" w:hAnsi="Comic Sans MS"/>
      </w:rPr>
      <w:t>KIDware</w:t>
    </w:r>
    <w:r>
      <w:rPr/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670" cy="5080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1pt,1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© </w:t>
    </w:r>
    <w:r>
      <w:rPr>
        <w:rFonts w:cs="Comic Sans MS" w:ascii="Comic Sans MS" w:hAnsi="Comic Sans MS"/>
      </w:rPr>
      <w:t>KIDware</w:t>
    </w:r>
    <w:r>
      <w:rPr/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w:rPr>
        <w:rStyle w:val="PageNumber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670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1pt,2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Visual Basic and Databases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xvi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7.8pt;mso-wrap-distance-left:9.05pt;mso-wrap-distance-right:9.05pt;mso-wrap-distance-top:0pt;mso-wrap-distance-bottom:0pt;margin-top:-40.5pt;mso-position-vertical-relative:margin;margin-left:-1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xviii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b/>
        <w:b/>
        <w:sz w:val="28"/>
      </w:rPr>
    </w:pPr>
    <w:r>
      <w:rPr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67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1pt,2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Contents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xv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29.3pt;mso-wrap-distance-left:9.05pt;mso-wrap-distance-right:9.05pt;mso-wrap-distance-top:0pt;mso-wrap-distance-bottom:0pt;margin-top:-40.5pt;mso-position-vertical-relative:margin;margin-left:385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xvii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dot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01:46:00Z</dcterms:created>
  <dc:creator>Lou Tylee</dc:creator>
  <dc:description/>
  <dc:language>en-US</dc:language>
  <cp:lastModifiedBy>KIDware</cp:lastModifiedBy>
  <cp:lastPrinted>1999-09-28T14:41:00Z</cp:lastPrinted>
  <dcterms:modified xsi:type="dcterms:W3CDTF">2000-12-03T17:00:00Z</dcterms:modified>
  <cp:revision>35</cp:revision>
  <dc:subject/>
  <dc:title>Visual Basic and Databases</dc:title>
</cp:coreProperties>
</file>