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348288516"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20916270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155950167"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31293689"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520643727"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851969794"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2005237931"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198923431"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954681323"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959668375"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30001654"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627714230"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792286968"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391862927"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630234583"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92525590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351242482"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