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048001827"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6612473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72302895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57968970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38468120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47895252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7218344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