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1446145721"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1150384929"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272653208"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1437576431"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1013877343"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578840954"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417314920"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1567811550"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1961804916"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976651594"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