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1058561479"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1499617505"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58596301"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245364095"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1547874535"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