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44631239"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670212328"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49997355"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97108966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527175847"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224836791"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80787130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121140841"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755267570"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655344042"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150986992"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721290145"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004162488"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782815178"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90157738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745427510"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794868889"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59918668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959857894"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93474925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39682977"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294112604"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864466261"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80722387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43381244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206632644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9073313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94667571"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275169362"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66928112"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567314376"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448879879"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217466416"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007199846"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