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EIGHTEEN: SEARCHING for DATA in TABL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this example below, previous methods of object referencing and programming structure have been used to create a search facility to go with the table input form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>New methods are…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"/>
        <w:numPr>
          <w:ilvl w:val="0"/>
          <w:numId w:val="2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highlight w:val="green"/>
          <w:u w:val="single"/>
        </w:rPr>
        <w:t>Global use of Objects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ublic MyTable As Objec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n object can be declared as public (Global), so it can be referenced across procedures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2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highlight w:val="green"/>
          <w:u w:val="single"/>
        </w:rPr>
        <w:t>Using string manipulation to create comparable strings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e initial value for the string to look for is converted to lower case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Value = LCase(InputBox(Message, Title, Default0)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ter, the text in each cell is converted to lowercase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Name = LCase(SName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is is the only way to ensure that both the search string and the data string are comparable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ubtitle"/>
        <w:rPr>
          <w:sz w:val="22"/>
        </w:rPr>
      </w:pPr>
      <w:r>
        <w:rPr>
          <w:color w:val="000000"/>
          <w:sz w:val="22"/>
          <w:highlight w:val="green"/>
          <w:u w:val="single"/>
        </w:rPr>
        <w:t>Stepping inside a Loop [Looping the Loop]:</w:t>
      </w:r>
      <w:r>
        <w:rPr>
          <w:color w:val="000000"/>
          <w:sz w:val="22"/>
          <w:u w:val="single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  <w:t>Formlength = MyTable.Rows.Count</w:t>
      </w:r>
    </w:p>
    <w:p>
      <w:pPr>
        <w:pStyle w:val="Subtitle"/>
        <w:rPr>
          <w:sz w:val="22"/>
        </w:rPr>
      </w:pPr>
      <w:r>
        <w:rPr>
          <w:sz w:val="22"/>
        </w:rPr>
        <w:t>For Count = 2 To 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While looking &lt; Formlength +1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i/>
          <w:color w:val="FF0000"/>
          <w:sz w:val="22"/>
        </w:rPr>
        <w:t>SName = MyTable.Cell(looking, Count)</w:t>
      </w:r>
      <w:r>
        <w:rPr>
          <w:b/>
          <w:color w:val="008000"/>
          <w:sz w:val="22"/>
        </w:rPr>
        <w:t xml:space="preserve"> </w:t>
      </w:r>
    </w:p>
    <w:p>
      <w:pPr>
        <w:pStyle w:val="Heading"/>
        <w:numPr>
          <w:ilvl w:val="0"/>
          <w:numId w:val="0"/>
        </w:numPr>
        <w:ind w:left="1440" w:firstLine="720"/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color w:val="008000"/>
          <w:sz w:val="22"/>
        </w:rPr>
        <w:t>‘</w:t>
      </w:r>
      <w:r>
        <w:rPr>
          <w:b/>
          <w:color w:val="008000"/>
          <w:sz w:val="22"/>
        </w:rPr>
        <w:t>next … strip last 2 characters and convert to lowercas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Name = LCase(Left(SName, (Len(SName) - 2))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f InStr(SName, MyValue) The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Table.Cell(looking, Count).Selec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sOk = MsgBox("Is this it!", vbYesNoCancel)</w:t>
      </w:r>
    </w:p>
    <w:p>
      <w:pPr>
        <w:pStyle w:val="Heading"/>
        <w:numPr>
          <w:ilvl w:val="0"/>
          <w:numId w:val="0"/>
        </w:numPr>
        <w:ind w:left="1440" w:firstLine="720"/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 </w:t>
      </w:r>
      <w:r>
        <w:rPr>
          <w:b/>
          <w:color w:val="008000"/>
          <w:sz w:val="22"/>
        </w:rPr>
        <w:t>‘</w:t>
      </w:r>
      <w:r>
        <w:rPr>
          <w:b/>
          <w:color w:val="008000"/>
          <w:sz w:val="22"/>
        </w:rPr>
        <w:t>next …exit if OK or CANCEL button clicked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8000"/>
          <w:sz w:val="22"/>
        </w:rPr>
      </w:pPr>
      <w:r>
        <w:rPr>
          <w:b/>
          <w:i/>
          <w:color w:val="FF0000"/>
          <w:sz w:val="22"/>
        </w:rPr>
        <w:t xml:space="preserve">If ((IsOk = 6) Or (IsOk = 2)) Then   </w:t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xit Sub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Next Coun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looking = looking + 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Wend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Notice that the search string is looked for in the cell string, to see if it exists in either part or whole by using the ‘InStr’ inbuilt function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f InStr(SName, MyValue) The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this loop structure, the table is searched by the row first, referenced by the variable ‘looking’, then cells 1, 2 and 3 in that row are search by the ‘Count’ variable. The Loop ends when ‘looking’  equals ‘Formlength’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2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highlight w:val="green"/>
          <w:u w:val="single"/>
        </w:rPr>
        <w:t>Button Press Checking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e user response from the string found message box is checked to stop the loop if the user selected the ‘Yes’ or ‘Cancel’  button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sOk = MsgBox("Is this it!", vbYesNoCancel)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i/>
          <w:color w:val="FF0000"/>
          <w:sz w:val="22"/>
        </w:rPr>
        <w:t xml:space="preserve">If ((IsOk = 6) Or (IsOk = 2)) Then     </w:t>
        <w:tab/>
        <w:tab/>
        <w:t xml:space="preserve">  </w:t>
      </w:r>
      <w:r>
        <w:rPr>
          <w:b/>
          <w:color w:val="008000"/>
          <w:sz w:val="22"/>
        </w:rPr>
        <w:t>‘exit if either Yes or Cancel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xit Sub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color w:val="FFFFFF"/>
          <w:sz w:val="22"/>
        </w:rPr>
        <w:t xml:space="preserve">IC FOR </w:t>
      </w:r>
      <w: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80.1pt;margin-top:-3.45pt;width:158.8pt;height:23.95pt" type="#_x0000_t201">
            <w10:wrap type="square"/>
          </v:shape>
          <w:control r:id="rId2" w:name="CommandButton11" w:shapeid="control_shape_0"/>
        </w:pict>
      </w:r>
      <w:r>
        <w:pict>
          <v:shape id="control_shape_1" o:allowincell="f" style="position:absolute;margin-left:274.5pt;margin-top:-3.45pt;width:158.8pt;height:23.95pt" type="#_x0000_t201">
            <w10:wrap type="square"/>
          </v:shape>
          <w:control r:id="rId3" w:name="CommandButton111" w:shapeid="control_shape_1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3118"/>
      </w:tblGrid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dley</w:t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mith</w:t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nn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n</w:t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ll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lba</w:t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c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highlight w:val="yellow"/>
        </w:rPr>
        <w:t>EXERCISES: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3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[1] Create your own little ‘looping within a loop’ procedure that has a message box in the loop that gives the user a chance to exit.</w:t>
      </w:r>
    </w:p>
    <w:p>
      <w:pPr>
        <w:pStyle w:val="BodyText3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OR, if you feel a little more adventurous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[2] Create a form that asks for a search string, then displays the information contained in a row in which the search text is found.</w:t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hyperlink r:id="rId4">
        <w:r>
          <w:rPr>
            <w:rStyle w:val="InternetLink"/>
            <w:b/>
            <w:sz w:val="22"/>
          </w:rPr>
          <w:t>[To Part Three Index Page]</w:t>
        </w:r>
      </w:hyperlink>
      <w:r>
        <w:rPr>
          <w:b/>
          <w:sz w:val="22"/>
        </w:rPr>
        <w:t xml:space="preserve">    </w:t>
      </w:r>
      <w:hyperlink r:id="rId5">
        <w:r>
          <w:rPr>
            <w:rStyle w:val="InternetLink"/>
            <w:b/>
            <w:sz w:val="22"/>
          </w:rPr>
          <w:t>[To Lesson Nineteen]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../in/VBATUTOR_INDEX3.doc" TargetMode="External"/><Relationship Id="rId5" Type="http://schemas.openxmlformats.org/officeDocument/2006/relationships/hyperlink" Target="../in/VB%20Lesson19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13:00Z</dcterms:created>
  <dc:creator>Brauer College</dc:creator>
  <dc:description/>
  <dc:language>en-US</dc:language>
  <cp:lastModifiedBy>Lois Radley</cp:lastModifiedBy>
  <dcterms:modified xsi:type="dcterms:W3CDTF">1999-06-05T02:23:00Z</dcterms:modified>
  <cp:revision>8</cp:revision>
  <dc:subject/>
  <dc:title>VISUAL BASIC FOR APPLICATIONS</dc:title>
</cp:coreProperties>
</file>