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1104019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00470766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1688360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353755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7279181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