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40391477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45165174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7844121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