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540205465"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477798748"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674038592"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46284444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761006198"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934786421"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625719697"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39276223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