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10917557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6753281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2081089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23876249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2329027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43818951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