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278097790"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628163238"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762448360"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