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207018860"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66795010"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82015310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03102065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3804365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94580463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09409062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