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54029437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202986119"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787514217"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52766918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963209217"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20374705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25300845"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33999482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