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3013391"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165818114"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774846903"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1326209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225842090"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301962587"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45911515"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314181964"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381934427"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427302044"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73139480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746891074"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881086978"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40014257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375718427"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268659362"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753261687"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192146030"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418882121"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562893284"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750751592"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581343008"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628981264"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839466936"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823039782"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203238502"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882208896"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574477874"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2136692318"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136028421"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631849900"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562278226"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724844467"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2031767859"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006871911"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514766555"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