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ANDY 1000EX OR SX AND THE DMP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 AM BY NO MEANS A DEVOUT PROGRAMER BUT, I FOUND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INTER CODES PRETTY USEFUL EVEN THOUGH IT MAY BE A LITTLE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TO MAKE ONE LINE BASIC PROGRAMS FOR EACH INDIVI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TER STYLE AND, THEN MAKE A SEPARATE BAT FIL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A CODE, THE PRINTER MUST BE IN THE "TANDY MODE" AS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ARE ENTIRELY DIFFERENT. NEXT, TO CHANGE A CODE,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 ITALICS STYLE, YOU WOULD TYPE "ITALICS &lt;CR&gt;"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BOLD YOU WOULD TYPE "BOLD &lt;CR&gt;" 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INCE FOUND MEMORY RESIDENT PROGRAMS MUCH EASIER TO US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ONLY 4 MONTHS INTO COMPUTERS, I THOUGHT THIS WAS SUC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, I JUST HAD TO SHARE IT WITH OTHERS EVEN IF IT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PUT COMMAND.COM ON THE SAME DISC WITH THE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EXE OR AT LEAST A PATH TO BASIC.EXE. YOU CAN ALSO CREATE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IXING COMBINATIONS OF COMMANDS. IF YOU HAVE A COMPIL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ICROSOFT'S C OR TURBO BASIC, THESE WILL REALLY WORK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I CAN BE REACHED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ADDRESS: RL.YOU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