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s Cindy Beauchamp</w:t>
        <w:t>2209 Riverdale Road</w:t>
        <w:t>Fort Worth, Texas 76107</w:t>
        <w:t>Mr. Frederick Davis</w:t>
        <w:t>6601 Oak Boulevard</w:t>
        <w:t>Arlington, Texas 77109</w:t>
        <w:t>Mr. John Helmer</w:t>
        <w:t>900 Valley View</w:t>
        <w:t>Grapevine, Texas 78105</w:t>
        <w:t>Ms. Ellen McKinney</w:t>
        <w:t>3398 Ridgeway</w:t>
        <w:t>Apartment 500</w:t>
        <w:t>Fort Worth, Texas 76103</w:t>
        <w:t>Mr. and Mrs. Robert Miller</w:t>
        <w:t>6703 Austin Street</w:t>
        <w:t>Dallas, Texas 74123</w:t>
        <w:t>Mr. Lewis Roach</w:t>
        <w:t>7400 Seventh Street</w:t>
        <w:t>Grand Prairie, Texas 77156</w:t>
        <w:t>Mrs. Eliot Williams</w:t>
        <w:t>1908 Florida Avenue</w:t>
        <w:t>Denton, Texas 70912</w:t>
        <w:t>Ms. Laura Wordsworth</w:t>
        <w:t>8808 Pine Valley</w:t>
        <w:t>Fort Worth, Texas 79874</w:t>
        <w:t xml:space="preserve">#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