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GIF.PDM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GIF and JPEG viewer for DOS or Deskmate 3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eg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ing or Chang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tor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Loading and Display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Panning and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rinting and Copying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.pdm is a GIF and JPG picture viewer using Tandy's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Mate graphical user interface.  It supports a wide variety of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nd printers, using the DeskMate drivers.  It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mouse- or keyboard-oriented interface and several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including zooming, panning, color adjustment, copy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clipboard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is largely self-explanatory, being menu-driven with messag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ing errors when they occur.  The following describes some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, of the program's features.  I encourage users to try all the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there is online help available by pressing the F1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.pdm, and this file, are copyright Jeffrey L. Hayes, 1995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Interchange Format(c) is the Copyright property of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.  GIF(sm) is a Service Mark property of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.  This software is based in part on the wor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JPEG Group.  All rights reserved, except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is program is shareware.  Under the shareware concep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tted to use this program for an evaluation period of no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 days without fee.  Upon the expiration of the 30-day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register this program or cease using the program.  No 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you pay the registration fee, but you are on your honor to p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inue to use Dmgif beyond the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may distribute this program as is, without modif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is and any other documentation and auxiliary file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electronic, or any other means, so that others can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you continue to use Dmgif beyond the 30-day evaluation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end $20 cash,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 am not responsible for any damage that Dmgif may cause, th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of my knowledge it will not cause any.  This program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arranty.  I welcome bug reports and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ments, however, and will address them.  See the end o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runs on any IBM PC-compatible (8088 or 80x86) with 512k RA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graphics card (CGA, Hercules, EGA, VGA, Tandy 1000/PC-J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1000SL/TL/RL).  However, it won't run very well on a single-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 512k RAM.  Recommended are:  640k RAM and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 (1) EMS RAM, (2) XMS RAM, or (3) a hard drive.  A second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an be used, but it is not really recommended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can run directly under DOS, but additional features are availa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un under DeskMate 3.00 or later.  These include:  copying par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to the DeskMate clipboard, for pasting into another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; task switching to a DOS or DeskMate application;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Mate accessories.  DeskMate is a proprietary graphical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developed by the Tandy Corporation in the 1980's.  Chec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Radio Shack about purchasing DeskMate 3.05, catalog number 25-135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Desk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requires a DeskMate-supported graphics printer.  As o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5 of DeskMate, these include the IBM Graphics Printer, the Epson 24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, the HP Laserjet, and several Tandy printer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 below on the Epson 24-pin driver, in the PRINTING AND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does not need to be installed if you are running it from flop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the distribution disk(s) using the DISKCOPY command, and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ies as the originals are labelled.  Write-protect the origi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 a safe place.  Do not write-protect your work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Dmgif from a floppy under DOS, place the diskette (the copy)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MGIF 1" in any drive, switch to that drive, and type DMGIF.  To run Dm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loppy under DeskMate, place "DMGIF 2" in any drive and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rive, then type &lt;control&gt;-U.  A list box or icon for Dmgi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your screen.  Double-click on it with a mouse, or tab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o it and press &lt;enter&gt;.  NOTE:  Do not run Dmgif under DO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skMate; lockups can result (see TECHNOT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Dmgif on a hard drive under DeskMate, place "DMGIF 1"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select the "Install" item in the DeskTop F7 menu. 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.  If you have a previous version of Dmgif, and you cre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ox for it, you need to use the "Delete" item in the DeskTop F7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listbox for the old version before the new vers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TANDY WITH EEPROM SETUP AND DESKMATE:  If you have a Tand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PROM setup (1000HX, 1000RL, 1000RL-HD, 1000RLX, 1000RLX-HD, 1000S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SL/2, 1000TL, 1000TL/2, 1000TL/3, possibly some early 2500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's), the DeskTop configuration may be stored in the EEPRO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 gives you the option of either having Install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ox created for Dmgif, or letting you do it yourself.  It is sa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 yourself.  If you choose that option, Install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on how to use the DeskTop F7 Redefine... option to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Dmgif on a hard drive under DOS, place "DMGIF 1" in an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 to that drive, then type INSTALL and follow the prompts.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eskMate, you must install under DeskMate; the DOS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include a line in AUTOEXEC.BAT telling Dmgif wher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wap file if one is used.  Use the TEMP or TMP variab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eally do this anyway.  Many programs use the TEMP or 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o allocate swap files.  If neither variable is set,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f used, will be placed in the root directory of the hard d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free space.  The TEMP directory should normally be empty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mporary files created by programs.  A RAM disk makes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two-floppy system with no hard drive, you should set the TEMP or 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n AUTOEXEC.BAT as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Dmgif will not use a swap file on a floppy.  The above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running Dmgif from drive A:; if you are running from drive B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T TEMP=A:\.  If a second floppy is used as a swap dr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that drive must be formatted, should be empty, must not be wri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, must be in the drive before Dmgif starts, and must rem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until Dmgif exits.  Once Dmgif has started and displayed it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you can remove Dmgif's program disk from drive A: and put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icture files in that drive.  Running Dmgif from floppies, an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loppy as a swap drive, is not recommended unless you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Floppies are much more fragile and prone to disk errors than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; for best results, use a new, just-formatted floppy for swa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ep your diskette heads clean.  Dmgif will abort if there is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the swap drive.  Floppies are also a lot slower than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one-floppy system with no hard drive, you can't use a swap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ictures you can load will be quite limited in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're a hard-boiled purist and tech nut, you can skip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nd install Dmgif manually.  See INSTALL.DOC for details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install the DOS version of Dmgif, insert the Dmgif 1 dis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gain, then follow the prompts.  You will need to make som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 when all files have been deleted; Inst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which ones.  To uninstall the DeskMate version of Dmgif,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1 disk, change to the drive it's in, use the F2 "Run ..." box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gain  (F7 "Install" will refuse to run) and follow the prom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the DeskTop F7 "Delete ..." option to delete the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  If you installed Dmgif manually, you will need to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R CHANG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Dmgif starts, it looks for its configuration file, DMGIF.CFG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Dmgif was installed.  This is a change fro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, which placed the configuration file in one of 4 places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If you used the install program to install Dmgif,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.CFG, if you had one, has been moved to the proper place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stallation, a default DMGIF.CFG has been provi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MGIF.CFG is not found where it's supposed to be, Dmgif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sking you to insert the disk with the file.  If you "CANCEL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, a message is displayed telling you that the built-in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used, and that you should create a configuration file.  A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 screen is then briefly displayed, and the main screen appear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bar across the top and some information about your vide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will run fine using its built-in defaults, but to avoi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reate a configuration file if you don't have one.  Like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ange the default DMGIF.CFG to set up Dmgif the w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s you become familiar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or change the configuration file, press F2 or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" menu with the mouse, and choose the SAVE CONFIGURATIO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will then save the current configuration to disk.  If successfu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appear stating that the configuration has been saved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(for example because the disk is full), a message stating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MGIF.CFG has been created, you can select VIEW CONFIG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" menu to see the settings in the file.  Some of the thing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re:  the directory for picture files; the file extension of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; whether and how the colors on the screen should be adjusted;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r palette, a gray palette, or the DeskMate default palett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or whether a palette should be automatically selec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; whether pictures should be dithered and/or rescaled;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MS, XMS, or a swap file, and how much backing store to allocat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margins to use; whether color JPEG files should be loaded i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grayscale (gray is faster and generally looks better); whether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te should be reversed when part of the picture is printed or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lipboard (DeskMate reverses them again when it prints,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veloping the negative"); and whether the edges between light and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picture should be enhanced before printing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various options in the "File", "Edit", "Options", and "Col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to change settings temporarily.  SAVE CONFIGURATION sav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currently in effect and makes them automatic at startup.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displays the permanent settings in DMGIF.CFG (i.e.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when you last saved the configuration), not the temporary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different.  If no config file exists, VIEW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, but not all, of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ings listed above, the type of video you have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MGIF.CFG.  Not all options are valid for all video cards,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video doesn't match the video listed in the file, some of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will be ignored and built-in defaults used.  He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video (say, by installing VGA), you should set thing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 and SAVE CONFIGU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ings you might want to change right away are:  (1) the palett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the memo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doesn't distinguish between color VGA and grayscale VGA,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; it will, by default, use the color palette to display pic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n VGA.  This will work on grayscale VGA, but it's much slow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palette looks 100% better on grayscale VGA than Color palet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alette, select the SELECT PALETTE item in the "Options"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move the underline to Gray and press the spaceb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Gray button, then press &lt;enter&gt; or click on OK.  The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ange the memory options if your hard drive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, since Dmgif will allocate, by default, 1 megabyte of swap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EMS or XMS.  This may prevent you from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r from creating other files while Dmgif is running (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automatically be deleted when Dmgif exits).  512 kiloby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do.  To change the amount of swap space used, select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tem in the "Options" menu.  Type in 32 for the number of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*16=512) and press &lt;enter&gt;.  Then S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needs a little over one byte of storage per pixel in the pictur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memory used by the program itself and DeskMate.  EMS,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k space can be used as well as conventional RAM.  Additional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to print, to copy to the clipboard, to load JPEG file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screen behind dialog boxes.  If there is not enough storage, Dm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un slower (since the screen needs to be redrawn after running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 and may be unable to load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up to 1 megabyte of backing store (EMS, XMS, and/or a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 will be allocated if available, and this storage remains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Dmgif exits.  (This is a change from version 0.9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2 megabytes by default.)  The amount can be changed,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ype of backing store can be disabled.  To change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select MEMORY OPTIONS in the "Options" menu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the Backing store size in 16k blocks.  Below that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boxes; use &lt;tab&gt; to move between fields and &lt;space&gt; to toggle the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box.  When finished, press the "OK" button to make the chang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will be displayed warning you that the current pic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ed and the video restored to its default sett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; press "OK" again.  (The video must be re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torage settings are changed.)  Finally, to make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select the SAVE CONFIGURATION option in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isk is used, a temporary file, DMGIFTMP.$$$, will be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pecified by the TEMP or TMP environment variable, or if n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of the hard drive with the most space.  A second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an be used by setting TEMP, but I don't recommend it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oice (this will slow down the program considerably).  DMGIFTMP.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be deleted when Dmgif exits, or if found at startu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leted then (in case you turn off the computer while Dmgi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mgif, EMS is faster than XMS, XMS is faster than a swap fil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file on a hard drive is faster than a swap file on a floppy. 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aded in EMS first; when that runs out, they will be 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; when that runs out, they will be loaded in conventional RAM;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uns out, the swap file will be used.  The upshot of this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EMS or XMS, you may not have enough memory lef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 picture to run an accessory or switch tasks.  If that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UNLOAD option in the File menu, and reload the pictur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exits or you switch back.  Normally, the same search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ave the screen behind dialog boxes; however, when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ssory or switching tasks, conventional RAM will *not*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screen, so that as much conventional RAM as possible will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for the accessory or the other task.  If the screen cannot be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drawn when the accessory exits or you return from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egabyte, or even 1/2 a megabyte (64 or 32 blocks of 16k) of b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will normally be sufficient.  You can specify up to 4 megaby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need.  If you specify more than is available,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will be allocated, of the types you specify as allow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TION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aborts if there is an error accessing memory or backing sto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use is set up before the main screen is displayed.  Hence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te possibility that the program will refuse to run if there is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EMS or XMS driver, or some incompatibility with Dmgif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is remote since Dmgif will refuse to use storage that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initialized.  Nevertheless, if Dmgif aborts before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OPTIONS you will need to reboot your system without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causing the problem (the abort message will say which type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lved), run DeskMate and Dmgif, disable use of that type of stor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CONFIGURATION.  You can then boot normally, and Dmgif won'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type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DISPLAY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LOAD FILE option in the "File" menu to load and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  This option pops up a dialog box with a list of files, a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a filename, and a place to type in a file extension.  Use &lt;tab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etween fields.  Press the "OK" button or hit &lt;enter&gt;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You can also select a file to load with the mouse by double-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This is the same as for any other DeskM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stbox is highlighted, the &lt;up&gt;, &lt;down&gt;, &lt;page up&gt;, &lt;page down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&gt;-&lt;home&gt;, and &lt;control&gt;-&lt;end&gt; keys can be used to mov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.  If there are more files matching the current extension than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x, the box will scroll.  After the files, directories and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.  If you select a directory or drive, the listbox will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files from that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matching the current file extension (default:  GIF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o display other files, tab to the extension field and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extension, then press "OK".  To display all files, type "*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ield.  Use the SAVE CONFIGURATION option in the "File"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ew extension automatic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oad a file by typing in its name.  If you leav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the current extension will be used.  To load a file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end its name with a period.  You can use &lt;home&gt;, &lt;end&gt;, &lt;righ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, &lt;backspace&gt;, and &lt;delete&gt; to edit the name.  The na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drive and/or path, and if you type more than fits in th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will scroll.  You can also type in a directory and press "O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selecting a directory from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drives or directories in the LOAD FILE box, the 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while the box is on the screen.  To change directori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session, use the CHANGE DIRECTORIES option in the "File"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o the new directory automatically at startup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fter using the CHANGE DIRECTORIES box.  CHANG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about the same as LOAD FILE.  If you select "LOOK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in the selected directory are displayed, but Dmgif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until you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error messages can be displayed when loading files o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Problems that can occur include:  a file or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; a file that is not GIF or JPEG (Dmgif does not r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o determine this but looks at the file itself); a disk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 file or directory; insufficient storage to load the file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is truncated or corrupted in some way.  Generally, Dmgi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display as much of the file as it can.  Sometimes (as w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ufficient storage) the file cannot be displayed at all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able to figure that out early enough that the currentl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ile is kept, but sometimes the old file is unloaded and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displayed (as at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IF can be loaded if there is enough storage, but most feature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F89a (such as transparency, comments, and text extension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(In my experience, most GIF89a extensions, except for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used as blurbs for the program that created the file, are sel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)  If a GIF89a file contains aspect ratio information, though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If a GIF contains multiple images, they will be overl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aced GIF's will be de-interlaced during loading; the code for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ptimized, though, so an interlaced GIF will load more slowly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GIF of the same size (interlaced GIF's are r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's in standard JFIF format can be loaded (there are less commo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PEG, but Dmgif does not support them).  Either color or gra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's can be loaded, but by default Dmgif will load them in gray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aves time and generally produces better results.  To loa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's in color, select the ENABLE JPEG COLOR option in the "Options"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a toggle; select it again to turn it back off.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o make the change automatic at startup.  Dmgif uses one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quantization to decode JPEG's in color; this saves time an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ften doesn't look very good.  Two-pass color, as the name imp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wo complete passes over the picture and as much as 6 by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of storage; on a 286, you would be staring at the busy icon for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 To display color JPEG's in color, it is best to use the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jpeg or a similar utility to convert them to GIF offline (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dither option; Dmgif does its own dithering).  Djpeg can be found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ompanion program Cjpeg, at any larg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ing:  online help is disabled while either the Load Fil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irectory dialog box is on the screen.  Nevertheless, there is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both dialog boxes and for any error message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hile using them.  See the section on ONLINE HEL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provides several options to control how pictures are display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whether pictures are to be displayed in color, in gray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r gray according to what the picture is.  You can als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picture is to be dithered and whether it i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-for-pixel or rescaled for the display aspect ratio (keep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).  You can also adjust red, green, blue, and saturatio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 and contrast for grayscale) using 3 levels of color map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can display the picture, or just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  And most of these settings can be made perman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oice you make is the choice of a hardware palett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PALETTE option in the "Options" menu for this.  A dialog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ith a set of radio buttons; use &lt;up&gt; and &lt;down&gt; to mov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and &lt;space&gt; to select a button, then press "OK" to change pal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up to 4 choices, depending on the display capabilities. 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the color palette for color pictures and the gray pal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scale pictures.  This is the default on most color displays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o be shown if present, but permits a faster grayscale algorith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when there is no color.  Color selects the color palett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even grayscale ones.  Likewise, Gray selects the gra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for all pictures, even color ones.  Gray is the defau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, CGA, mono EGA, and MCGA; DeskMate only uses 2 colors on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rds.  Gray is also the default for Tandy 1000 4-color mode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can display pictures in color, but not very well.  As mention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is faster than Color, so you should select it if, for insta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VGA with a mono monitor (Gray looks much better than Col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scale VGA).  Finally, Default selects the DeskMate default palett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in use by DeskMate when Dmgif started).  Default is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but see below.  If you change palettes while a pi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will be redisplayed with the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choice is whether to dither the picture or not.  Use the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 the "Options" menu for this.  This option is a toggl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dithering is on - DeskMate has a maximum of 16 colors on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ard, selecting the highest-resolution mode (i.e., not the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lors).  On VGA, for example, DeskMate uses 640x480x16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photographs will look better if dithered.  Dithering is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ing, however, so you can save time if the pictures you'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re cartoons or line drawings, or if they are mono GIF'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ithered (dithering a mono GIF which is already dithere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nd just wastes time).  If a picture is loaded when you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, it is redisplayed with the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can decide whether to rescale pictures for the display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m pixel-for-pixel on the screen.  Use the RESCALE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ons" menu for this.  This option is a toggle as well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ling is on.  When enabled, RESCALE causes the picture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original shape, shrinking it or increasing its size to fit;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graphs, that is what you want.  When disabled, the picture is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-for-pixel on the screen.  On non-VGA displays, that generally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to be "stretched out" vertically; the amount of stre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f your display type (640x200 modes are the worst).  Two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might want rescaling disabled are (1) dithered mono GI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caling causes interference patterns), and (2) pictures contain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agrams (rescaling may make text illegible, particularly small tex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ling takes more time, but only a little.  VGA has square pixels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voids the "stretching" effect (except for GIF's tha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option, which are rare), so it saves a little time with VG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rescaling off - but then you may have to pan to see the whol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you :-).  Zooming is not allowed when rescaling is disable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s loaded when you toggle rescaling, it is redisplay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and the screen window moves back to the top-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cide at any time to display a few lines of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rather than the picture itself.  The SHOW INFO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ons" menu, another toggle, is used for this.  You probably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 all the time (i.e., don't SAVE CONFIGURATION while it's on -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to :-).  Try it to see what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lors" menu is used to adjust the colors onscreen.  To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 few words are in order about how Dmgif handle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every GIF and JPEG file contains information about what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ture.  In the case of GIF's, there is a table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ormap", usually 256 colors but sometimes less, giving red,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values for each possible color.  The actual pixels in the pictu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s into this table.  For grayscale (or mono) GIF's, red,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are the same for each color in the colormap; that is how Dmgif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 picture is gray or not.  For JPEG's, there is no actual color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, but Dmgif constructs one, in effect converting the JPEG to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oad time (this saves memory and simplifies the program code).  JPE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o* contain information about whether they are color or graysca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uses a standard 256-color colormap for each.  In grayscal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very well - not as well in color.  The colormap can be mod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cture and on every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other end of the scale, each display has a set of at most 1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urrently capable of displaying on the screen.  This is the "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."  On some displays (Hercules), the hardware palette is fix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modified.  On others (CGA), it can be changed but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doing so since there are so few colors available.  On E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 colors can be selected from 64 or 262,144 possibilities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use in changing the hardware palette.  There are generall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lettes, Gray, Color, and the DeskMat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etween, Dmgif uses several other tables.  First, there is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for each picture giving the luminance (brightness)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n the colormap.  This is used when dithering in grayscale. 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able, computed from the luminance table, giving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 of gray in the gray hardware palette for each color in the color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when thresholding in grayscale.  Next, there is a table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est color in the color hardware palette for each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.  This is used when thresholding in color.  Next, there is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e nearest color in the DeskMate default palette for each c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map.  This is used when displaying with the default palett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tables are automatically computed when the picture is loa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dify the colormap or the color lookup table (se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re are "lookup tables" for grayscale and for col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scale lookup table maps each possible luminance (0-255)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 of gray in the gray palette.  This table is used to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scale thresholding table and is also used when dithering in gray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lookup table maps every possible combination of red,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to the nearest available color in the color palette.  This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mpute the color thresholding table and is also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n color.  The lookup tables are changeable provided there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4 colors onscreen in grayscale, or 16 colors onscreen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some diagrams would help.  When thresholding in grayscale,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-&gt; gray threshold table -&gt; gray palette -&gt;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esholding in color, the mapping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-&gt; color threshold table -&gt; color palette -&gt;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esholding in the default palette, the mapping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-&gt; default threshold table -&gt; default palette -&gt;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ayscale dithering, the mapping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-&gt; luminance table -&gt; grayscale dither routin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lookup table -&gt; gray palette -&gt;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dithering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-&gt; colormap -&gt; color dither routine -&gt; color lookup tabl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palette -&gt;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re compu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ap -&gt; luminance table -&gt; gray lookup table -&gt; gray thresh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ap -&gt; color lookup table -&gt; color thresh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ap -&gt; default threshol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he options in the "Colors" menu may begin to 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the bottom up, we have MODIFY GIF COLORMAP, which as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s JPEG's as well, since Dmgif constructs a "GIF colormap"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 Modifying the colormap automatically changes the gray, col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hreshold tables and the luminance table.  It applies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icture.  Next we have MODIFY GRAY LOOKUP TABLE and MODIF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TABLE.  These options affect every picture, but the gray t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rent palette is gray and the color table only whe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s color.  At the top of the list, we have MODIFY GRAY PAL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COLOR PALETTE.  These options change the hardware palette; the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nstantly, without redrawing the screen; and they affect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icture, but the menubar and the dialog boxes as well. 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colormap is permitted on every display; modifying the lookup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when there are enough colors onscreen to make it useful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hardware palette is allowed only on EGA, MCGA, and VGA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ose cards have enough hardware colors available to selec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from to make it worthwhile (with MCGA, you can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of "whi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t's time to look at the dialog boxes you use to change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there is color adjust dialog box and a gray adjust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adjust box has 4 sets of radio buttons labelled "Red", "Gree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ue" and "Saturation".  Use &lt;tab&gt; to move between button sets, &lt;up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wn&gt; to move the cursor, and &lt;space&gt; to select a button.  (You ca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use the mouse.)  "Red", "Green", and "Blue"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 "Saturation" adjusts the amount of gray in the picture.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ation has the least gray and the most pure color.  The gray adjus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2 sets of radio buttons labelled "Brightness" and "Contrast" -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imilar to the same controls on a black-and-white TV.  In each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"RESET" button that sets everything back to medium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t.  As always, "OK" performs the change.  For MODIFY GIF COLOR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r gray adjust box is selected according to whether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or or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and gray palette adjustment factors and the color and gray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adjustment factors are saved in the configuration fi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AVE CONFIGURATION from the "File" menu.  The GIF color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actors are not saved since they only apply to on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bout the "Default" palette:  this is the DeskMate default 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the colors DeskMate was using when Dmgif started; i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r Dmgif.  The Default palette is the set of colors you sel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Mate Setup accessory, the "permanent" colors.  Dmgif need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, known set of colors to dither, and you can set the colors i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nything you want, so the Default palette cannot be dither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on when you select the Default palette, it is turned o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nu item is grayed.  One thing you can do with the Default 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is select exactly the colors you want to use via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in the F10 menu; in this way, you can fine-tune the displa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you can't with the other palettes - if you want to tak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ing.  When colors are adjusted, Dmgif does not simply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color as other programs do.  I could have done it that w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I decided that I wanted black to stay black and white to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, no matter what the settings were, so what I did was constru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, with black at one end and white at the other, and change the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ve while leaving the endpoints fixed.  In color,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s constructed, one for red, one for green, and one for blue.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 - I'm using a Bezier curve with 5 control po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color stuff is probably clear as mud :-/.  Just try it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it works.  The upshot of this elaborate color mapping sche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'm doing it this way, is that colors can be adjusted on *any*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not just VGA as with most GIF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AND ZO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want to get a closer look at a small part of the pic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're doing that and want to see what's just above or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.  Dmgif makes that easy, by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egion to zoom into, a box is displayed on the scree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djust.  To do this with a mouse, place the mouse pointer on one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zoom region and press and hold the left mouse button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to make the box.  When you release the mouse button,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x will fill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oom with the keyboard, type &lt;control&gt;-Z (or select the ZOOM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View" menu) to make a cross cursor appear on the scree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me&gt;, &lt;end&gt;, &lt;page up&gt;, &lt;page down&gt;, and arrow keys to move the cro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rner of the zoom region.  Then, press and hold one of the &lt;shif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and use the same cursor keys to make the zoom box.  When fin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perform the zoom, or &lt;escape&gt; to abort the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ither method, you can zoom in up to five times.  Unless the pi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arge, you will normally be looking at individual pixels before t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zoom one level, type &lt;control&gt;-U or select UNZOOM in the "View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is not allowed when rescal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n with the mouse, place the mouse cursor on the picture and doub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.  The picture will be panned to place the point under the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pan with the keyboard.  First,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ew" menu item, "SELECT CENTER".  A cross cursor will appear,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zoom.  Use the cursor keys to move the cross.  &lt;enter&gt;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the image to place the point under the cross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&lt;escape&gt; will abort the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imply, you can just use the cursor keys.  &lt;home&gt;, &lt;end&gt;, &lt;page up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page down&gt; pan left, right, up, and down one screenful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each pan a small amount in the direction of the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menubar arrow buttons with the mouse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indicated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COPYING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nd copying to the clipboard are done in two steps.  Fir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region to work on; then, you decide what to do with it.  To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graphics-capable printer attached, and DeskMate has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.  Use the DeskMate Setup program (DOS users press F10)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driver for your printer.  If you are runn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you can copy to the clipboard, but there is very little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less you have another DeskMate 3 program to past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 ON EPSON 24-PIN DOT MATRIX PRINTERS:  If you are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version, your printer will not be listed in the printer men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F10 Setup accessory.  You need to select "Other" printer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MPDS as the driver name.  Similarly, if you are running Dmgif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Mate 3.03 or later and do not have the Epson driver (DMPDS.RES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you have been using the IBM Graphic driver, or the ASCII driv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it from the distribution diskette to the main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select "Other" and type in DMPDS as above.  DMPDS.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all other DeskMate programs.  If you are asked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D.CFG, you will find it on the install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egion for printing or copying with a mouse, plac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one corner of the region you want to select.  Then press an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&lt;control&gt; keys, and press and hold the left mouse butt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the mouse.  Let go, and the selected region will be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as zooming with a mouse, except that you hold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to select with the keyboard.  One way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ing with the keyboard.  Choose the SELECT option in the "Edit" menu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will appear in the middle of the screen.  Use the &lt;up&gt;, &lt;down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, &lt;right&gt;, &lt;page up&gt;, &lt;page down&gt;, &lt;home&gt;, and &lt;end&gt;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to one corner of the region you want.  Then, hold dow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 keys, and use the &lt;up&gt;, &lt;down&gt;, etc., to select the region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select, &lt;escape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SELECT SCREEN and SELECT ALL options in the "Ed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select a region.  SELECT SCREEN selects everything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.  SELECT ALL selects the entire file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be able to print or copy the whole file unless it's a smal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Mate clipboard is only 16k in size (at most), and the pri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32k.  Likewise, you probably won't be able to print or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screen, unless maybe you select the whole screen while zoom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nzoom before the copy/print.  I've included SELECT SCREEN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inly because other DeskMate programs have them; usually, the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for Dmgif to use (see below on how much you can copy or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once you have a region highlighted on the screen, you can d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hings with it (these options are also in the "Edit" menu)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ust DESELECT it, in effect cancelling the previous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you can COPY.  This takes the selected region, converts it to mo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s it on the clipboard.  You can then switch tasks via the F10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by pressing &lt;alt&gt;-&lt;equals&gt;) and paste the region into Text.pd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.pdm, using *their* "Edit" menus.  Third, you can PRINT SELEC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he selected region, likewise converts it to mono, and prints i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o the printer,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e copy or print is done depends on the options in effec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ling is enabled, the selected region is printed, or cop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it will eventually be printed, at about the same size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hape, as it appears on the screen.  (Actually, if Rescale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region will only appear on the printer at the same size 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f the printer is configured in Setup for 10 cpi;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duced in size.)  If rescaling is disabled, the selected reg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or copied in such a way that it will eventually be printed, pixe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-pixel on the printer.  If dithering is in effect, the selected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thered before copying or printing; otherwise, it will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region you can copy or print depends on (1) you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whether Rescale is on, (3) whether the printer is set for 10, 12, or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er inch, and (4) how much memory or backing store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needs to save one bit on the clipboard or in its print buff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inter pixel, plus about 90 bytes for headers and suc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s only 8k or 16k, and the print buffer is only 32k. 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int at higher resolution need more space for the same reg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LaserJet requires 22,500 pixels per square inch at 10 cpi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106 requires only 3600 pixels.  As noted above, if Rescale i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prints one pixel for each pixel in the selected part of the G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region is printed in the right shape,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pixels depends on whether it is printed at the screen size a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i, or reduced for 12 or 16 cpi.  Finally, one byte of storage p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is needed to make a temporary copy of the selected regi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the clipboard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region may not look as good on the printer as it do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nd it won't look as bad on the printer as it does when pas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.  First, the region has to be converted to mono for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inting, while on the screen there may be 4 or 16 color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(a) the clipboard and print buffers are so small, and (b)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know what colors may eventually be used by another progra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on is pasted.  Second, a different, somewhat less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algorithm must be used for copying or printing on the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loyd-Steinberg method, used on the screen, does not work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ser printers (Floyd-Steinberg is used for other printers).  Thi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region won't look as bad on the printer as it does when,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d into Draw.pdm (or printed to the screen), because the reg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for printer pixels, not screen pixels.  The effec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 dithered mono GIF with rescaling on - but it all sort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n you print (as long as you don't rescale the image in 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more options in the "Edit" menu that control how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ing are done.  PAGE SETUP is used to set the printer mar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 things.  The dialog box is the same as in other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with one difference:  you cannot select Landscape mod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DeskMate seems to do something different with bitma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n Landscape mode, but none of them works right.  If copy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same page setup as in the program you're pasting into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can't use Landscape in Text or Draw if you want to paste bit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mgif); this will permit Dmgif to make sure that the copied reg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o wide or high to paste.  INVERT COPY/PRINT, when checked,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to be swapped in the region before it is copied or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kMate prints the file, it swaps black and white again,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veloping the negative."  Normally, this option should be checked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default, but conceivably there are cases where you would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ed.  EDGE ENHANCE COPY/PRINT, when checked, cause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to be preprocessed to enhance the edges between light and dark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is copied or printed.  This works best if you have a hig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image to begin with; use MODIFY GIF COLORMAP if needed. 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it can improve the quality of the printed image.  The print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nd the invert flag and edge enhance settings ar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 printer, or a text-only printer, Dmgif pretend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old Tandy printer, for purposes of scaling.  This "printer" has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per inch horizontally and vertically.  If you choose PRINT SE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you can only pri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ing - if you copy a region to the clipboard, then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t enough memory to switch tasks, go to the "File"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.  This will unload the current picture, releasing conventional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task switch.  The image on the clipboard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fter you unload and switch to the other task.  In extreme cas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it Dmgif and run the other program (use the F2 "Run ..." op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image will st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1.2 has online help, copious online help, rather wordy in fact :-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very menu, every item in every menu (except F9 and F10), every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and almost every error message, if not all.  (It has help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I wrote, and as far as I know all the built-in DeskMat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ut there may be one or two of the latter mi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the DOS version of Dmgif, or if you are running Dm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eskMate 3.03 or later, the help is context-sensitive:  if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on the screen and you press F1, you get help on that dialog bo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nu item is highlighted and you press F1, you get help on tha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 If you pull down a menu, but don't highlight an item, you ge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enu.  For you, there is also help in the Setup access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 from the main menubar with no menus pulled down, you ge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nu, from which *almost* all the help can be accessed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help by double-clicking with a mouse on the word "Help"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screen, and most of the time you can use the mous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Dmgif under DeskMate 3.02 or earlier, your help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-sensitive.  You can only invoke help from the main menubar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pulled down.  You also can't use the mouse with help.  Bu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*too* bad off, since all the menu help, all the menu item help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help, and almost all the error message help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help menu (help on error messages generated by DeskMat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Dmgif is not accessible from the main help menu).  The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ccessed from the main menu, also contains help on help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n stuff not connected to any menu, menu item, dialog box,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like how to use the mouse with Dm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appears in the lower left-hand corner of your screen. 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&lt;page up&gt;, and &lt;page down&gt; to scroll through it.  When you hav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re is, press F1 again - often there is more.  Keep pressing F1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ignores the keystroke or you see a help menu - or press &lt;esc&gt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nswer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F1 from the main menubar, you get the first page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nu.  (If not, pull down a menu, then retract it, and try agai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ake a note to create a configuration file!)  Dmgif has man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arranged in a hierarchy (the main menu has submenus,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s, etc.).  Since the DeskMate help system only allows 6 item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nu to be displayed at a time, help menus are arranged in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of menu pages.  If a menu has more than one page, there is an "Mo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n the screen.  Select it to see more items in the help menu.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More", and eventually you will get back to the first p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(If there is no "More" item, the menu has only one page.)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 in a menu, you normally go back to the previous menu,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it enough times, you go back to the main help menu (always)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help menu, the &lt;home&gt; key takes you to the main menu.  From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if you keep pressing F1 you will normally go back to the menu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on, but not always - sometimes you will go to another 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 interest to you.  If it isn't, press &lt;ho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where in the help system, pressing &lt;esc&gt; will eventually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mgif - but don't press it too many times, or you will exit Dm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are running the DOS version of Dmgif, or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under DeskMate 3.03 or later, you should be aware that online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when the Load File or Change Directory dialog box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o see the dialog box help, highlight the LOAD FILE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tem, but do not select it, then press F1 twice.  The Loa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nge Directory dialog box help is also accessible from the mai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help on any error message, try pressing F1 with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screen.  If nothing happens, take note of the message box tit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ew words of the message.  From the main menu (with no menus pu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), press F1.  Select "More help menus" twice; "Error messages"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enu option.  Select it.  Select "More error message menus"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of the message box you got appears.  Depending on the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title may give you the help, or another menu giv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ords of the various possible messages with tha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happen that, after loading a picture, there may not be enou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o run help.  If that happens, take note of where you are and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help about, use the UNLOAD option in the "File" menu to u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then run help from the main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1.2 is essentially finished.  I have no plans to add more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laring bugs come to my attention, however, I will put out a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nice if there were more DeskMate video and prin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but it would be difficult to write them, since it would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-engineering existing drivers to determine the interface.  Dm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need any changes to handle new print drivers (they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like DMPDS.RES), but it would need to be changed to accomod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rivers.  Should someone create a new (80-column) video dri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 support for it to Dmgif.  (There are 40-column DeskMat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, but for various reasons it would be difficult to add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 by email, by paper mail, or by phone.  My paper mail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is the best way to contact me. 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og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elephone, if you like. 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7-866-7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eople have been of great help in developing Dmg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eth Udut tested the early versions of Dmgif and provided many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 Much of the keyboard interface follows his sugges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and many other parts of Dmgif are his idea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ould not ask for a better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e on Delphi was very helpful in testing Dmgif and provid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DeskM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Stinnett, maintainer of the former Tandy ftp si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e.phlab.missouri.edu (directory: /pub/trs), tested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d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