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AMPLER 1.0 (Unregistered, limited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ename, the program will load that file and play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name is specified, the program will play the sample that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AY FILENAME.EXT in a batch file such as AUTOEXEC.BAT if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g or voice played dur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beep, after which you should begin recording. 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cluded on this disk were made simply by holding an old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microphone up to a stereo speaker.  The recording tim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sample that is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the file to disk.  The file will take up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Sampler 1.0.  If you do, please register.  Rea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Those who do register will receive SAMPLER 2.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detail in the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.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8 S. Beech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rrow, OK  7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