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/Generation Basic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 identification of common objects in D/Gen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scopes:    Green things that pop up out of the floor, rot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hoot a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/Generations: The red, bouncing, blobby things that tend to i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you, given half a ch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/Generations: The blue, squishy bubble-gum things, very fa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ke to mash you flat as a panc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/Generations: Nasty red-and-black humanoids that masquera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fice furniture until you get close.  They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apitate you, and are smarter than</w:t>
        <w:tab/>
        <w:t>the peop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trying to resc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/Generation : You'll know it when you s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 Eyes: Flashing purple dots on the wall.  They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gger something extremely unpleas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riers     : Three parallel moving red lines.  This force fie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porize anything touch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LL doors can be opened without the use of extreme viol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one (the very first door you pass through)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are opened by the yellow panels, others are open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unmarked panels, a very few are opened by entering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ccess code, and to open one door on the 80th leve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play dodge 'em with a very nasty peri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you can't figure out how to open a door, or if you a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hurry, a bomb will do the trick.  However, bombs tend to b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YTHING nearby, including periscopes, trapped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..  one thing they don't destroy are security keys (h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).  Bombs are few and far between, and there are no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 the first level.  The save game editor can fix tha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go over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Freezers are what I would call time stops...  if you use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stops for ten or so seconds of your time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at time you can't push panels, rescue people, or much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re off laser blasts, but they will just hang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ime starts once again.  One really useful trick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stages of the game is to freeze time, run into a rather t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, drop a bomb, and hide in the same room until the bomb goe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troys the nast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heilds protect you from all A and B generation damage,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mmunity from one or two periscope blasts.  The one pla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is especially useful is in the room, nea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where there are EIGHT B-Generation v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Barriers are occasionally useful, and can be used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/Generations from a distance.  Usually, I find them more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helpful (technology getting out of control, and all that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If a room has active barriers, you can lure A/Generation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blobby things) into them.  Let one spot you, and it will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blue outline, making a beeline for you.  Get the 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you and it, and it will usually be destroyed by the barr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ing out the barrier as well.  Sometimes, they get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ier, so be pre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You can keep a periscope from popping up by stand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EXTREMELY helpful in some rooms.  Or, if you a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emely violent individual, you can just toss a grenade on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There is one room where you have to kill someone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know who this is when you meet him...  he refus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ued.  Blast 'em and worry about your concience later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room where it is convienent to let a person think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rescue them, they will run toward you, and smack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ier, leaving nothing but ashes.  If you have a shiel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A C/Generation can disguise itself as common pieces of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niture.  If you shoot a piece of furniture, and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, it's probably a C/Generation.  Use a grenade or a b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n't see any C/Generations on the first several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Use all the computers you find.  They aren't always help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are sometimes humo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Don't use the save file editor more than you have to!!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can be solved without using it at all, but it isn't easy. 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, I couldn't do it; that's why I wrote the th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y Greyzck, 7Mar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