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UN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OTP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Tim Kil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trictly for those wanting to hack MISSx.DAT and SCRIP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s of the Pacific data files.  It will read in a specified mis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reak it into known and unknown data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y hope that this program will also allow aid those of you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decode the unknown data in the mission files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fully understood, it will be possible to 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NCH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UNCH [mission[.da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file name is optional.  CRUNCH will attempt to load SCRIP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ission file name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NCH assumes the ".DAT" extension, so it is not necessary to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utput is appended to a file named CRUNCH.DAT.  It is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nd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Outpu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D106.ZIP from the FSFORUM, lib 7, on Compuserv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text file describing all of the kn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at you find this useful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