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NVT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CCNVT3 utility will upgrade an adventure created with D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to the format in DCGAME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tility will run in a 'SAFE' mode, which will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uring translation and only rename the translated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have been processed, to minimize the risk of end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ially translate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n't have enough disk space to run the 'SAFE'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verride the option and each file will be trans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should make a backup copy of your adventu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this utility, just in case something goes wrong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top during the execution of this utility, som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 would be translated and others not, which woul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recover, thus a backup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NVT3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erforms safe translation.  You must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FE'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NVT3 ON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erforms translation and replacement a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lation fails or you interrupt the program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a partially translated game and will need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rom the backup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