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any machine but a 386DX is the minimum for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A fast video controller is a boon as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 when  running 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as  written  for  fun.  I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and hope to hear some more. The basic  de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on  a  program  I wrote more than 20 years ago at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echnion). I had an excellent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than 24Kbytes of memory! so Fly8 is  writt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 was the name of the last version of the orig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ated 12-JAN-1974, it was written in PDP15  assemb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PC  the  basic  screen  drawing  uses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graphics library. It is OK but not very fa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advantage is that it will support mos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eng4k drawing was built from the routines  from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uch personal additions. The flight dynamics was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d by an SGI program I saw and ACM.  The  timer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 from  a microsoft journal article, the user-inpu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 (notice how you can use arrow keys etc? use up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 history..  I 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 wheels  unless it is fun.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friends Amiga,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 and  I  hope  on other platforms; i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It runs under MSDOS, MSWindows, Amiga and  unix/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two  rather  distinct kinds of command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commands that drive (fly) the game and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 set  options  and so on which are use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. It was attempted to get the important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board  (a one keystroke command) while the oth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main menu system (accessed with the Esc key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urgent  commands  may bring up a menu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rgent commands will control the vehicle fligh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subsystems  (radar, HUD, HDD, weapons etc.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early that the program lacks the traditional 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 panel:  it  is  intended to be driven from the H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such device.  The pointer is used only for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although  the  buttons  can  be mapped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by default both 'fi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area is typicaly divided into the main vi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 of secondary Head Down Displays (HDD)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dozen or so on board instruments that generat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 you  select  which  ones should be display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The main view is what you see through the cockp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 be  overlaid onto this view (as is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plane). Other data may also be shown  here  for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instrument is designated as an alternat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the 'v' command to see it). The 'windows' menu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generates  various  messages as it go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appear at the bottom of the main view  and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to clear the lot. When the program needs user  in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open a prompt line at the very bottom of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magenta color) where your data will show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ormal editing keys while entering data here -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accessible with the up/down arrows.  See 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find  some of the commands/options strang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insane); this  will  be  related  to  my  tas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 to much history and quick fixing that did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settle yet. I have looked at  other  program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us  this time. In the future I hope to poli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(especialy after other people get to  use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 as  the  program is still evolving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it  to make it useful. I expect to see contribution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and code)  from  other  people;  I 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hapter the symbol '@' is used to denote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a demo run and is useful to see if all i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great as a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 start  looking  for action. Some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startup - these will disappear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 The  screen will show a simple view of the run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icture, try hitting 'Enter'. Then try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 'y'.  If  no  luck then reboot (I guess).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 file which may have an error message in i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that  with  some  accelerator card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know why, I use the MicroSoft C graphics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dvanced cards should emulate VGA).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THIS PROGRAM IN A  DOS  WINDOW  OF  MS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! Use the MSWindows version for MS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 use  the  joystick  to  f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. One button shoots while the other un-locks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the  correct  position  the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ot (unless you tell it not to with 'k')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ly your plane so that the target is  inside  the 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cle  (the small circle) and then shoot. A SHOOT c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when your ai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ow you fly the plane:  moving  the  joystick 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er the roll. Once you center the stick the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.  In  order  to  fly  level you need to roll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stick away from you will puch  the  n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OWN,  pulling  the stick back will pull the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tick is centered  the  plane  will  mainta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far  we roll and pitch but we did not yet tur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one needs to use both controls. To turn righ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 to  the right, then pull the plane 'up';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p' is actualy 'right'. Remember that the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relative to itself (the pilot if you wish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ground. Once you turn in the  desired  d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you  can  roll  left to resume level fligh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plane has weight, if you roll and start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will also start falling down (the wing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full weight of the plane) so  a  realistic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rger roll you should execute to maintain lev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do not want more instructions  at  this 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 section,  not  to mention that I never flow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m not qualified for much in the way of flight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how to partcipate in  the  game  (fight).  Actua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inking, you will need your  logic  powers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ituation  and  plan  your moves.  You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being hit and try and kill all enemy planes. T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as simple as can be. I wonder why people fill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about Basic Flight and Air Com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 quick look at controlling other equipment.  For 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 release the wheel brakes (b) and set full thrott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light the afterburner (a few hits on the  '.' 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set the flaps (a few ']', then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') but it is not necessary. At a speed of 150-200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  up  gently  (not more than 10-15 degrees)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off. After you gain some high (but rather soon) 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ing gear (g). There you are in the air. Do no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turn too soon as you may loose altitude  and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,  unless you are exoerienced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and, reduce speed and approach the runway  as 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 Just  before  touchdown  reduce the des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minimum (don't forget to lower the landing gear (g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but  not  too  early).  Once  on the ground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(+) and reverse (just hit 3 until you have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 showing).  When  your  speed is low enough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brakes (b) and towards the end idle your  engines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lease the speed brakes (+). Once you are statio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nd with the engine idle your fuel will star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 and  finally your wepons will be replac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of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. Some numbers will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of the screen. The first is the total time (in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econds)  for  one  frame, the second is the video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If the total time goes over 100 often then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 a faster machine (actually a faster video car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investment). If it stays  under  60-70  then  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d#dg#gr#rt#t4#4k#k -#-m#m6#64#40#0x#x4#48#80#0x#x2#25#56#6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Try highe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utions  (on my 1Meg card I use 800x600x256 which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buffering  (to  eliminate  flicker).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library  does  not  do  double  buffering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even in C7; don't know why - the memory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wish to edit the file 'fly.ini' with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o that you will not need to specify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Refer to the README file 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commands  are  one keystroke each but some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r options to follow, which may bring up a promp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ing device for flying. Otherwise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usually runs  with  the  NumLock  engag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the keypad keys duplicate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urrent facility to redefine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but  the keyboard macros can be of use her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mmands  toggle  their  function  on/off,  som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aiming reticle mode. (cycles)  [debug]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for experimenting with various LCOS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e and will be gone once it settles dow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 the  calculations  are  based   on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 it  should  be modified to follow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The setting  is  shown  as  'Mn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  seconds   correction  (t=time  to 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brakes (toggle). Can be appli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 only effective when on the ground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hould not be operated at  high  speed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brakes  and reverse thrust for initi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 By now there is no text area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.  The only messages expected are the 'pa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resumed' which may litter the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lso removes all outsta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) then the plane will wan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perimeter. If  there  are  ground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these  will  be  chased  and 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This mode is activated by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'-z'.  If  the  kill-mode is enabled (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while  to  get  to the ground.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looking around (use the  arrow  and 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 keys),  or you can jump to the la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If you land before 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 then you will have to wait (a WA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If your plane is not  dead,  your 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nd i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Radar target acquisition mode select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in the releva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 Don't raise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on the ground.  If you do so  wh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 of the runway then you will go into a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loop which will abor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identify all visible  targets 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 This  is what makes this progra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identified even when outside of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The program can generate 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or "Resumed" message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ew  state is. As the prompt i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me implementation it will not clear, 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 plane:  full stores and fuel, rese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 normal/alternate view (toggle).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ignated alternate instrument in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 The  alternate  view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configuration menu. Note the view  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 all  weapon  stores.  The plane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this way. You can still  use  the 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Calibrate  pointer. Mainly for joystick. c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h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rest of the keys on  the  main 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 each  key's name is spelled out. If i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to system.  May  not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me  environmen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Use  'exit'  to 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pad is a collection of keys that replica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 These are described as three groups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air  brakes (toggle). Note that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ke takes time to deploy, it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hown on the control panel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rst four keys respond only if  the  keypad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 point  to  where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re a group of six on most keyboard bu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uplicated  using  the  Shift key and a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r Ctrl). When the menu is on  the  up-front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ten  selections are accessible with F1-F1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Usually also mapped the mous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oth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 definition.  Any k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a  HotKey (CTRL-A thru CTRL-Z)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back with one  keystroke.  Other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 using the F8 key.  If you use a Macro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cording then the Macro will be reco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ater re-define this Macro then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ther  Macros  that  uses  it.   Durin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 there  is a limit of 16 levels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  There is no capability for Macro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 the key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 definition 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 you   are  prom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 respond  by F8 (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F7 (ignore the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key  (the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 keys   are  from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al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shor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wi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narr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unction.   To  select a function use the Up/D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 and then Enter, or directly  press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 key.  When on the up-front, the associa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hown but are recognized; use the F-keys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column  functions  and AltF-keys for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can be nested, in which case the  previous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listed  first  (in  a staggered fasion and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current menu. The selected option  i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sc  key  brings  up  the top menu but la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        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        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         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mand is invalid (top/bottom  of  list  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 then a beep is emited and the keystrok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system is changing rapidly so the following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ther  commands  may  pop  up a menu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  If you have the up-front 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 active then the menus will appear on it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 This is a stupid attempt to make you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look similar to what happens in a modern figh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the case that the pilot has a panel which ca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 about 10 alpha-numeric words in bright white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able). These will usually use special LEDs  and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font than the 7-seg digits (9 segment?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s beside these words. The words  are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 columns, each with 5 words, with 5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5 on the left. As you press a button new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 Other  planes use a real CRT but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buttons arrangement (mostly on all  four  sides, 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).   In Fly8 the up-front device has two columns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can show 10 words, each word can be  1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long. There are 10 buttons on the left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0 on the right (AltF1 through AltF10).  Use thes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ke  selections.  You  can still us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(if you know them, as they are not  displayed 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ell  as  move about with the Up/Down keys: a smal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key number and the text identifi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of all available pointing devices is offer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- read about it later in the  command 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  set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reo    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   toggle  reverse-stereo  mode  (swap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lax   set stereo inter-occular  distance. 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 Buff  set  buffering  mode to double/single.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is  posted  on  the  new  mode.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    is    not   supported   in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s and in all modes,  an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  it  may  be 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er   toggle screen blanker mode. Borders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nt This [obsolete] function will load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. Text fonts are not used anymo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show This  [obsolete]  function 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text font as 16 lines of  16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S#St#te#er#re#e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      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'Scopic  side by side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Blue   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alternating  left/right images (needs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C#Co#ol#lo#o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olors is listed. Select on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set the color of the HUD (and all oth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i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      set the color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     piloted planes (when networked) show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 rather that the  usual  white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is  also  used for the pull-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   set the color of the g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window configurations are offered. This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 the  screen  is  split  into main and auxili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    a  square  window  is used for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bar is reserved for text.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     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scape a wide main view with thre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rait  a  square main view with a column of two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are    a square main view with  a  column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e      a  wide  main  view  with four squ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define which instrument is displayed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.  The  first response will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each window and a mode lis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.  A prompt will ask you to select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 to be configured, then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let you assign an instrument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 will be repeated  until  you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'Enter' or 'Esc'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C#Co#on#nf#fi#ig#gu#ur#r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representation that can be  shown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displays.  This  menu  is  used  for 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the  main  display  (usually  numbered 0)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map of the area from above with you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 'map' above but the plane's current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 target following camera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view of my  plane  from  a  fixed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 view  of my plane from a point that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'chase'  but  the  view  is  alway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misc digital data and war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tats info level. This info is shown on  th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      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      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ing    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s     timing and internal stats are shown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     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targets present (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'timing' data, which is always the first lin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 minus  the rest; will include the auxiliar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target   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      create  one  random box. Boxes are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tgts  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ne     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 all  drones.  This  will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nes    specify how many drones should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y maintained in the air.  When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t 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rs   specify how many  of  the  dron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ers.  These will be set to Cha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 reset  or toggled. The default 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first three menu items can be used  to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his  menu can be accessed from the main menu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rectly with the 'u' command.  The  following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some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op  level  menu  will  bring up a number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      Select HUD style.  Although  the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amed after planes, each plan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y displays many  style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         The  HUD  has many components.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allows  you  to  choos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e HUD display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 type will automatically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hat is appropriate for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1      This (and the next)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t some parameters which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arance  of  the  HUD.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ones are in this sub-menu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2      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     This  will configure the radar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           Turn the HUD on or off.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radar symbols will still sh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feature of the game which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real  thing; 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very clean view.  Not  on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dar stuff still show, but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ls will now  move  freely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 screen  rather than being con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s            Will let you select the ILS  beac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ture there should be a more 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NAV fac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H#HU#UD#D t#ty#yp#p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supports a number of HUD styles. The name  of  the 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knowledge or can provide other detail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ic   This one I made up  before  seeing  an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. The basic data is laid 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leaved  most  of  the  area  free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ruction.  My original aiming reticu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dots in a circle but I discontinue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ur  or  the  more common piper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ls on the pitch ladder  do  not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the fast font is used. On a slo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hud (especially in low detail)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18      This  HUD does not use tapes for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peed. The pitch ladder is narr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 and slanted toward the horizon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the fact  that  the  pitch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s  always in view: if the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off the screen (easily done on the F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no trouble flying at high AO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ch ladder adopts (temporarily) the 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 mark.  Another  feature 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which is shown under the  piper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 on a radar ranging scale.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dulum (or what do you  call  it?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 which  shows  you  your ro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good resolution up to 45 Degree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.  This  is  a wide angle hud - 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6       This HUD uses simple  scales  (no  base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at the to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5       This HUD is probably used for air to  ai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lanes. The speed scale is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set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H#HU#UD#D p#pa#ar#rt#t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rious  HUD  symbols  can be individu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dder    Show pitc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itude  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    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  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dulum  Only for the FA18 style, show the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   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        Show the plane's velocity vector. A m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w        This  activates  a  mode  that the FA18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vv goes off screen, a waterli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appear  and  the  pitch 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n around it.  This way the  ladder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 completely  off screen (which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en when flying at high 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     Show a 'plus'  sign  at 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how  a small (red) mark that tracks th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 (or mouse or whatever  pointing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H#HU#UD#D o#op#pt#ti#io#on#ns#s 1#1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  The  heading  scale shows the plane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numbers  displayed  are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-350  in  increments  of  1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s between showing the full 3 dig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 an  abbreviated  form.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will only show the top  two  digits  (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90 and 27 for 270). The Classic HU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how the full  number  but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ts     Internally all data is stored in 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requests   that   all   numbers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ts/feet  (as  appropriate)  instea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for 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   This will further modify the  heading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 will show at the top o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depending on this option.  For  the  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 style, this option will cause a bas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drawn under the scale (the  sca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 at the top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e      For  some of the scales this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detail. The standard detail i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 every 5 units. The fine detai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ck 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ine     This is a further  refinement  of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ne'  level  and  will show a ti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      The name is  completely  wrong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s  the style of the ticks on th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some of the HUDs only). The usual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have  the  ticks go from the base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utside. In the  'big'  style 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along the edge with the tick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     This defines the number of  unit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. This affects only the Classic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units, 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     The HUD has a fixed area (measured in 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-view  degrees).  You  can alter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although the HUD size chang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zoom in/out, it still keeps the same F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defines how many degre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center  to the edge of the HUD (all 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4#4  H#HU#UD#D o#op#pt#ti#io#on#ns#s 2#2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 of  the  HUD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larm   Enable  aural  alarms. If you hate the 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ps etc. then use this option to tu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r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alarm   This  will  Enable/disable  the visua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Request to show the misc HDD on the ma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.  This will show at the bott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digital flight data (and as  some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s at the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     Select  the  font  for  the strok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ize  Select the stroke font  size.  A  size  of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 'use  the default' and all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relative to 8. The default is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5#5  H#HU#UD#D r#ra#ad#da#a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symbology  on  the  HUD is contro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   Radar target data can be at  the 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  of  the  HUD or can follow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   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 Request to show target distance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Request  to  show  target  type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vect   Show target acceleration  vector  as  a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 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icle   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     Use  Ross's  method  for  the aiming re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ode will show a small box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target where it is expected to b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 hits it. If you  aim  the  retic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box  and  shoot then you shoul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    Unlike real HUDs, the radar  symbo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 all  over  the  screen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inside the HUD area. 'limit' will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y which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ck     This  is  an  experimental opti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ar 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6#6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requests in this menu will need you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player.  A  numbered list of players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lect one by entering their number. If you Enter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you will select 'all' of them. If you give a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cl 'none'. If there is only one player then it wi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automatically.   A message 'no net'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started withou the net option (or  possibl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 connections  are  inaccessible).  A message 'no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played which means that there are  no  play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eded  status  (eg.  you try to 'quit'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      find out who else is playing.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adcasted  and for each responding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     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     stop playing with a player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 one  players 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 send a message to a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 be  notified how long it took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to reach each player and return a 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   accept  a  player's request to pla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   decline a player's request to play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acce#ap#ut#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decl#ai#un#te#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#dy#o  not automatically respond to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7#7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oke     set/clear smoke  generation.  Damaged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craters  will  smoke  if  the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how some debug info (internal, varie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much us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     show  current stroke font. It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     show current program modes setting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      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ty   enable gravity (default). Will affect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#show a rudimentary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Blues[sound debug] No simulator is complete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 it. Actually used to test the soun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tion logic which for  now  is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  set verbose mode. At the moment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ing the 'u' command you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 the  long  list  of commands (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how but it is act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Stats display network statistics (same as 'n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command  needs to receive a parameter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eystroke it uses a line input facility.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use history and editing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 keys  will retrieve history. 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queue has 20 entries. If you key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t PgUp then a search will be done for a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is  used to inform and warn. The sound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or a 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ighlighted words flashed onto the HUD. The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crash. This one does not  rel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 or you are turning too sharply a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exceeded the maximum acceptable  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 your  body  (+9G to -3G), or you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have less than 10% fuel  left.  Th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 you have the faster the message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are about to hit the  ground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 the plane up immediately. I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er then a red ground grid  is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give  the pilot better orient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enough scenery to build proper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 plane is damaged beyond control.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in detail how planes  are  ha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is controlled by your pointing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joystick.  The basic  controls  will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 controls  will cause the plane to roll.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while the controls are engaged. When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is  centered the rolling will stop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 the current situation. If  you  want  to  fl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the horizon will stay at a fixed 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climbing you will pull the stick toward  you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continue climbing until  you  push  the 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for  level  flight. If you are rolled over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ulling will cause the  plane  to  turn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descending towards the ground. 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controls (elevators) are used for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right, first roll right, then pull the  stic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sired  heading is reached, then release the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ynamics  any change in situation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trols  suggest  - you should learn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The flight-path-marker (the little circle  wit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 tells  you  where  the  plane is head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your engine you set the  throttle  with  the 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 The  throttle  can  be set to between -100% an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setting only works on the ground. Each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0%. The planes speed will pick up slowly (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with the '.' key. To slow down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AfterBurner:  light  it  with '.' (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to 100%). Then each '.' or '3' (power-up)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otch.  Each  '9' (power-down) will take it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steps (say 20% each).  The  thrott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ll show thrust in % of  mil  thrust  (full  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the ab is turned off. NOTE that  AB5  uses  abo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with the PC keyboard and the NumLock eng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is an over-simplified vehicle. I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 and no aerodynamics characteristics, it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oint it and is a good way to get the hang of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 It  will never crash either (you can fl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). But don't get too used to it,  the  real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 very differently (the Classic is more like a w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 to  a plane type but this is just because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this HUD on a video tape dedicated  to  that  pla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tyle through the hud menu regardless of 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is a piece of glass that is positioned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from the cockpit and at the same time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 video screen is seen (this CRT is  in  the 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 facing  up).  The  dual-image is similar to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utside through a window at night and sees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some  part of the room as well as the out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displayed by itself on one of the auxiliary 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 refered to as the 'HUD repeater'), which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actice, the HUD is a flat  image  superimpo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) color. It does not  cover  the  full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mage  projected  onto  the  HUD  contain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One type is data that the pilot will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 look  for in some cockpit instruments (thu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eye off the outside scene); this  is  simply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 the  most  important  information  if 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An example is the display of plane speed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 is  information  directly related to the outsid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aningfull only in  relation  to  it,  for  exampl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inent features on the HUD are  a  number  of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re  usually  diaplayed along the edg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f the scales  can  be  controlled  in  thre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ymbols will relate to flight data or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ompass.  It  will be shown as a horizontal r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as you turn. The current  heading  is  mark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 or  a  'V'. It can be at the top 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(Top option in Hud menu). North  is  360,  So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 East  is  90  and West 270. Some modes d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zero (270 is shown as 27) and NO, there is n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height  above sea level, a vertical rul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HUD. It may  be  accompanied  by  a  secon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 to  its left) that shows your climb/fa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is  to  be  read at the 'tick' in its middl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show in thousands (with a possible decimal 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low  ones  will show exact. The FA-18 style HU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itude in a box at the right side of the HU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to (and to the left of) the  altitude 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ndicate  the  distance  to the target (the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is shown just above this  scale)  as  a  sliding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is shown as a ruler at the left edge of the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left  box.  Some HUDs do not show the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Knots  command  to  toggle).  The  F16/FA18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entation of the plane is displayed as a ladd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to the horizon. Each step  is  marked  with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zero is level).  The  step's  angle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 roll. When you are upside-down the steps are to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oll the steps turn in the opposite way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 The negative-pitch steps (when you are go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tips of the steps point toward the ground.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step is larger and is your artifical  horiz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 see  the  real  one. The FA-18 style HUD tri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by bending the steps toward the  ground: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pitch the larger the slant. It also shows a smal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at the straight up/down directions (the down on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  pitch ladder follows the horizon (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is on the horizon) there is some freedom i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horizon  to show it. Unless you disabl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(flight path) marker (see below), the ladd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 on  it.  This means that at a high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the FA18, if the vv goes out of view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 marker in a fixed position) and the  ladder 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 extra-long zero-step  while  the  landing  ge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forces. This marker  (sometimes  called  the 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')  is  a tiny circle with wings on either sid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(it is a stylized shape of a plane from behin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time, this marker shows you where the plane 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 the  plane. The center of the view is ra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 but  can  be  helpful  in  aiming  the cann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 center  of the HUD. By default it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'W' that shows in the straight ahead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(this  is not always the physical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It comes on whenever the landing gear is low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 HUD  shows it whenever the Velocity Vector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are displayed. The main features are the targe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is  not locked then the box will have only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should be visible inside the box, unless  it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along the HUD edge showing you  the  dir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is. If the target is actualy behind you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arget is close enough (within weapon  range)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 reticle  appears.   The  reticle is a circle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Each tick represents a distance of 1000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range  is  marked with a tick that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dge of the reticle. A tick at  11  o'clock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ticle (has a dot) is on the targe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 (actually,  the  cannon/radar  computer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simple  it  is because it is a simple proced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that in order to get the target  in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NOT  be  flying  the plane directly towar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ame  of follow-the-target with the reticle (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Classic and FA18 HUDs show  a  small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s  around  the outside of the aiming reticle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on of your heading relative to that of your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mall circle is at 12 o'clock on the retic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d the target are heading toward each  other 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 at 6 o'clock you're both heading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hopefully means you're behind  your  enemy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way  round). At 3 o'clock the target is cro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6 will also show a 'hand'  inside  the  reti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te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reticle. The F15/F16 shows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&gt;' symbol. The closure speed measures  how  f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to complicate the situation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alternate piper: Ross's reticle. This is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 aiming  method altogether. A square retic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imes  on  its  projected position. You hav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at the box and then shoot. With this one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where  the  real  target  is  because  the  aim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it. The piper will be fixed at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 You  may  want to turn off the target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 however  you may choose to ignore thi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se use the full screen.  Use  the  'uL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 these to inside the hud area or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target. The range is shown as an extra 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ide on the HUD  while  the  closure  speed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 the  '&gt;' mark on it. The FA18 HUD does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but shows the closure speed under  the  pip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target is selected, some digit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(it can be disabled by the hud/radar 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hows at the left bottom corner of the HU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range the time shown is  bullet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rner  option  is not selected (uC) then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nder the target designator box. If the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ctivate the Intel mode (i) then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'un' to disable the display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ffered when you u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 box  around  it  (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or).   When  the target is out of view the bo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+' crossing it which changes to a large 'X'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issue Shift-C then the plane will ch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(there must be one or  the  plane  will  just 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 the  runway).  Use the 'k' command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want to practice the chase and let the auto-pil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hoot at various objects. Use the emit menu to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hit  something it gets damaged and fragmen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When enough damage is done  the  object  is 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 It  blinks  red/white  and  starts  fall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Practice targets are  destroyed  immediat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ly through any object EXCEPT a bullet  - 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behind a broken plane or you may be hit by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thers said before, playing with oneself is fun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make as many friends (they said you'll go blin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 media.  Once  networked,  objects 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players. The number of players is  onl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 here, numeric parameter values can be given in 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i.e. if it starts with 0x it is hex, starts with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control  over the com port. It can handle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low machines will drop charaters if you  go  too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 little  needed  if  at  all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will benefit from output 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 ones will choke unless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parameters  can  follow,  the  paramet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hardware  address  (use  0x3f8/0x2f8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is not too fast, you need both machines to be 386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peed and even then it is touch and go. It does n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'real' network then install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p#pk#kt#t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 you can have as many players as you 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alks  packet level. It uses packet type 0x5a5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 there may be support for IP level  or  more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 you  started  the  program  with  networking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it but then it is a computer. You want  to  enjo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 Here  is  how.  The Net menu has a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 will  respond with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know who is active on the net. How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 who's who? the parameter -Nxxx suppl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(nickname, etc.) and you will be 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Request  to  play with another playe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player from a list. To hav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 who  is  playing  you should have use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t playing. If there are more player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get a list to choose from. An empt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nd a message to a player.  Right  now,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will also be sent and the turna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exit  the  program it will automatically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ng delays are observed then a player may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timed out. You will see messages about this. U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stablish contact.  Proper use of Q and Y  will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out of sight in danger and re-join in a more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If  you  connect to three other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ll show in your world and you show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 they  do  not  know of each oth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connections too. If a  group  p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one  joins  with  a global 'Y' t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 proper   'game'   management 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 now  completely  lacking. Once on the 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ccept/decline a player and you can quit a player 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you  do  not  wish  to play with. See the ne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ccepts options at start up from three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file (by default 'fly.ini') is rea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ptions. Each  option  is  o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A  hash  '#' starts a comment lin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s  the  line  (but   leading 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).  The file is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then in your home directory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variable)  then in each directory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  You can explicitly nominate a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 parameter  on  the  command  lin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ccepted without a preceding 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riable, if defined, is a list of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  the  command  line  option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must be preced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tions can be defined in all sources.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I#II#In#ni#iF#Fi#il#le#e -#-L#LL#Lo#og#gF#Fi#il#le#e -#-F#FF#Fi#il#le#es#sD#Di#ir#r -#-M#MM#Ma#ac#co#o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P#PP#Pl#la#an#ne#eT#Ty#yp#pe#e -#-D#DD#Dr#ro#on#ne#eT#Ty#yp#pe#e -#-p#p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d#dV#Vi#id#de#eo#oD#Dr#ri#iv#ve#er#r -#-m#mV#Vi#id#de#eo#oM#Mo#od#de#e -#-V#VV#Vi#id#de#eo#oM#Mo#od#de#es#sF#Fi#il#le#e -#-f#f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n#n -#-q#q -#-l#l -#-v#v -#-z#zN#ND#Dr#ro#on#ne#es#s -#-t#tT#Ti#im#me#eL#Li#im#mi#it#t -#-s#sP#Po#or#rt#tI#I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L#Li#in#ne#eB#Bu#uf#ff#fe#er#rS#Si#iz#ze#e -#-r#r -#-N#NH#Ha#an#nd#dl#le#e -#-n#nN#Ne#et#t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  Specifies  the  name  of  an  init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'fly.ini'. The  fil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 in  the  current 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dir (uses HOME env. var.) then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 are checked.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is used. This option can onl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ogFile  name  of log file. Default is 'fly.lo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can only be us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of keyboard macros file.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 at  program  startup and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down. default is 'fly.mac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where  the  support  files  (*.p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vxx)  are  found. Default is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ointer  The pointing device can be  one  of: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,  astick,  bstick  (but check you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fic platform). It can have options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s  [each  option  is one byte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[pn]   set x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[0-3]  set  x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[pn]   set y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[0-3]  set  y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[0-9]  set  left  button   function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[0-9]  set   right  button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[0-9]  set  x  coord  sensitivity 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[0-9]  set   y  coord  sensitivity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[01]   1 means read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alo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right/lef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up/dow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ic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reset  (set  flight  dire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aight 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return to origin (set x,y,z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stop (set spee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stable (stop 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rudd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 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  level: cancel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 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  gnd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of  pointer parameter (re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to 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#12#23#34#45#56#67#78#89#9 &lt;#&lt;-#-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#pp#p0#0p#p1#15#5i#i0#00#00#0=#=a#a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#^^#^^#^^#^^#^^#^^#^^#^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+#+-#--#- r#re#ea#ad#d j#jo#oy#ys#st#ti#ic#ck#k o#o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+#+-#--#--#- n#no#o r#re#ea#ad#di#in#ng#g d#de#e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+#+-#--#--#--#- (#(u#un#nu#us#se#e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+#+-#--#--#--#--#- b#bu#ut#tt#to#on#n 2#2 i#is#s '#'u#un#nl#lo#oc#ck#k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+#+-#--#--#--#--#--#- b#bu#ut#tt#to#on#n 1#1 i#is#s '#'f#fi#ir#re#e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+#++#+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o#of#f u#up#p/#/d#do#ow#wn#n f#fr#ro#om#m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+#++#+-#--#-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o#of#f l#le#ef#ft#t/#/r#ri#ig#gh#ht#t f#fr#ro#om#m f#fi#ir#r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#+-#--#--#--#--#--#--#--#--#--#--#- t#th#hi#is#s i#is#s t#th#he#e '#'p#po#oi#in#nt#te#er#r'#' p#pa#ar#ra#am#me#et#t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 and 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 and drone type. Dron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plane  type.  Current types are F15,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18 and Simple.  You  can 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video driver. These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DOS     grqc  (deflault)  or  grt4k  (t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ab4000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WIN     grm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     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    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 xxx.vmd   file   to  use.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ly.vmd']. This file defin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display  video  mode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s defined 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ont     name of text font file. (tsenglab4000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       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activa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   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etPort  Network  access  through driver 'NetPort'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ment only MSDOS has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  screen-blanker mode (with 'NDRONES'  dr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  to   setting   the  scre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lanker' and  the  emit  function  'y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Drones'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IO   Sega  glasses port address (com1 is 3f8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2f8 etc.) 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of  segments  in  the  displa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serves as an extension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 line options.  The  command-l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I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logs the activit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messages and final  stat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 option  -L can set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is  read  at  program  star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 at program shutdown.  It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keyboard macros. Use the 'listma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list  the  contents  of this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ment there is no macro editor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edefine-macro for updating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option -M can set a  use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 define  the shape of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ding objects. The files  MUST 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define the behaviour of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ing plane type. The files MUST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ur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defines  the  paramet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video modes. In  windowed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this  is  the startup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size  the  window. 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-V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as,  testing,  networking  know-how, 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. 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eject ('E') you will find yourself on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and, you will move to a new plane. You can 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 the  descent  with  'd'  but if the plane di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then you will (have to) wait on the  ground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BMPC uses a timer chip with three counters. Fly8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0 to get high resolution interval timing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2 to generate speaker sound. Counter 0 is of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rong mode by various programs (some examples: 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 1.14  sets the mode to 3 while version 2.00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. The standard is mode 3, but it is sometimes set  to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standard mode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'gettimer' will report the current mod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36  or  b6  then the mode is correct. The usual b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34 or b4 (the mode is the last  digit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8#8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Quick start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tallation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Alphabetic Key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Symbol Key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Keypad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Special key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Function key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ALT key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CTRL keys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Arrow key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Top Menu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Pointers Menu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Screen Menu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Stereo Menu 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Colors Menu 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Windows Menu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Configure Menu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Info Menu 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Emit Menu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HUD Menu 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HUD type Menu 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HUD parts Menu 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HUD options 1 Menu 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4 HUD options 2 Menu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5 HUD radar Menu 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6 Net Menu 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7 Options Menu 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Heading 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Altitude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Speed 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Pitch ladder 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Velocity Vector 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Waterline mark 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Radar Symbology 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1 Target designator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2 Aiming Reticle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3 Radar Rang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4 Digital data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Other Features 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Command line options 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Files .....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Acknowledgements 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Misc Notes 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Known Problems 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