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UBWARE presents VGA miniature golf ... POWER PUTT GO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e golf game (C) 1992, John Buckwalter &amp; Club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rivers (C) 1990,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un on any IBM or compatible machi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-family processor (80x86) with VGA graphics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a machine with 640kb RAM.  The delays wer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similarly on differen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rrow keys to align the ball with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hatch rotates 360 degrees about a 20x2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r around the ball.  To move the crosshatc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(for example), you must move the cros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to the left (or right) before you can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(and vice versa).  When the ball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bar will slowly increase from 0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Hit ENTER when the desired pow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only a LITTLE amount of power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ose shots.  Otherwise, the ball will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racy bar will move swiftly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when the accuracy is in the MIDDLE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ball will hook left or righ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opped the accuracy.  The furthe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at you stop the bar, the more the ball will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SEVEN (7) strokes are allowed per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make the hole in seven sho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ore a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18 holes are includ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o four players can play the registered ver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er of the previous hole going first on the next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losest ball to the hole play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is also mouse driv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golf with your mouse or with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recard denotes holes that were under par, p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par, along with the relative score (over/under p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OWER P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your copy of Power Putt Miniature Gol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$20 and complete the sheet below. 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joy, and happy golfi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