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 your BB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 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7, and the classic Jill of the Jungle.  More top-quality gam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and Tyrian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more than 30 independent programmers, ar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.  Everybody at Epic is dedicated to bringing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rries all shareware in the Epic product line, which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 the latest and greatest shareware games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our sysop mailing list and receive occasional update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+ $4 p&amp;h, we can send you the entire Epic collection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.  Please send a check or money order in US funds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bank,  or your VISA/Mastercard information to: Epic Mega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406 Holbrook Drive, Potomac MD 20854 USA.  Or call 800-972-7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+1-301-983-9771 internationally) or fax 301-299-3841.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  Stay tuned for many interesting innovations in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c MegaGames ANSI screen (EPIC.ANS) is included in the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Epic games.  Please feel free to post this scree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mote your status as an Epic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,  I'm read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send an email to sysop@epicgames.com to make your site offi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joining the Epic MegaGame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im Swee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