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 Control Ship Edit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[mumbo-jumbo blah blah blah mode on]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I am not responsible for any damages to and/or loss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, hardware and/or anything else caused directly or indi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r abuse of this software and/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stribute SCSE under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t is not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t is not distributed as a free gift with something else that is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ne of the files ar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[mumbo-jumbo blah blah blah mode off]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E lets you change the attributes (speed, crew, fuel etc.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hips in Sta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SE100.ZIP file should contain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HIPS.BAT     Batch file to restore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DATA.DAT     New ship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DATA.DEF     Default ship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EDIT.EXE     Ship Ed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LOAD.EXE     Star Control load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This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hipEdit, simply copy all these files to your Star Contro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un SHIPEDIT.EXE and the program will display the attrib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njesu. The values in brackets indicate default values. Use + and 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ther ships, and Up and Down arrows to select a different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in a new number to change a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: How much crew the ship has. (may be &lt; max for Sy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Crew        : Maxmimum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           : How much fuel you have at the start of the 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Fuel        : Maximum amount of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         : Ship power /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   : Higher values makes you change direction faster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weird effects when flying past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per charge : Amount of fuel gained at each re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per shot   : Amount of fuel used each time you fire your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charge 1   : High values increase fuel rechar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charge 2   ; High values decrease fuel rechar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delay   : High values makes you tur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delay  : High vlaues makes ship take longer to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g delay    : Low values lets you fir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lay   : Low values lets you fire special weapo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sound      : Sound to make when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         : Price of ship in ful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with the modified ships, just run STARLOA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LOAD and SHIPEDIT was written by Andr Mos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send comments or interesting ship modification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mostert@cs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