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825377026"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2063660393"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446579904"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451343032"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