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7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3: Clear CMOS Memory</w:t>
            <w:tab/>
            <w:t>1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2: Keyboard Power On Selector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6: LAN Enable/disable Selector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8: Audio System Enable/disable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0: Fax/Modem Enable/disable</w:t>
            <w:tab/>
            <w:t>1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/Options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dio Ports and Game/MIDI Port Extension Bracket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rial/Parallel Ports Extension Bracket</w:t>
            <w:tab/>
            <w:t>1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VGA Extension Bracket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Network Adapter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Digital Audio Extension Bracket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Digital Audio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TX Form Card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Infrared Port</w:t>
            <w:tab/>
            <w:t>2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Analog Sound Connections</w:t>
            <w:tab/>
            <w:t>2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n Expansion Card</w:t>
            <w:tab/>
            <w:t>2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Wake On LAN Connector</w:t>
            <w:tab/>
            <w:t>2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eatures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Page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Password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</w:t>
            <w:tab/>
            <w:t>38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the Drivers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Under Windows 95/NT/2000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Video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Driver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odem Driver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diaRing Talk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Installing Under Windows 98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Pro Application</w:t>
            <w:tab/>
            <w:t>4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4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ppendix A: Corel WordPerfect Suite 8 </w:t>
        <w:tab/>
        <w:t>A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Welcome to Corel WordPerfect Suite 8 </w:t>
        <w:tab/>
        <w:t>A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ing Corel WordPerfect Suite 8 </w:t>
        <w:tab/>
        <w:t>A6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Learning how to use Corel WordPerfect Suite 8 </w:t>
        <w:tab/>
        <w:t>A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Support and Services </w:t>
        <w:tab/>
        <w:t>A13</w:t>
      </w:r>
    </w:p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Appendix B: Gamut </w:t>
        <w:tab/>
        <w:t>B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troduction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Before Installing </w:t>
        <w:tab/>
        <w:t>B3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ation </w:t>
        <w:tab/>
        <w:t>B4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roduce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CD-Cashier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usicia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usic CD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Use 3D</w:t>
      </w:r>
      <w:r>
        <w:rPr>
          <w:sz w:val="12"/>
          <w:lang w:val="en-US"/>
        </w:rPr>
        <w:t>FS</w:t>
      </w:r>
      <w:r>
        <w:rPr>
          <w:lang w:val="en-US"/>
        </w:rPr>
        <w:t xml:space="preserve">-ACD </w:t>
        <w:tab/>
        <w:t>B8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IDI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idier </w:t>
        <w:tab/>
        <w:t>B9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Recording audio data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Voice-Catcher </w:t>
        <w:tab/>
        <w:t>B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4"/>
        <w:tabs>
          <w:tab w:val="clear" w:pos="720"/>
          <w:tab w:val="right" w:pos="5943" w:leader="dot"/>
        </w:tabs>
        <w:rPr/>
      </w:pPr>
      <w:r>
        <w:rPr/>
      </w:r>
    </w:p>
    <w:p>
      <w:pPr>
        <w:pStyle w:val="Contents4"/>
        <w:tabs>
          <w:tab w:val="clear" w:pos="720"/>
          <w:tab w:val="right" w:pos="5943" w:leader="dot"/>
        </w:tabs>
        <w:rPr/>
      </w:pPr>
      <w:r>
        <w:rPr/>
      </w:r>
    </w:p>
    <w:p>
      <w:pPr>
        <w:pStyle w:val="Contents4"/>
        <w:tabs>
          <w:tab w:val="clear" w:pos="720"/>
          <w:tab w:val="right" w:pos="5943" w:leader="dot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75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664.55pt" to="-0.25pt,707.3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666.05pt" to="-0.25pt,708.8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3565</wp:posOffset>
              </wp:positionV>
              <wp:extent cx="6396355" cy="887222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6480" cy="8872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20000" y="0"/>
                            </a:lnTo>
                            <a:lnTo>
                              <a:pt x="20000" y="20000"/>
                            </a:lnTo>
                            <a:lnTo>
                              <a:pt x="0" y="2000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20000,0l20000,20000l0,20000l0,0xe" fillcolor="white" stroked="t" o:allowincell="f" style="position:absolute;margin-left:54.45pt;margin-top:45.95pt;width:503.6pt;height:698.55pt;mso-wrap-style:none;v-text-anchor:middle;mso-position-horizontal-relative:page;mso-position-vertical-relative:pag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2295</wp:posOffset>
              </wp:positionV>
              <wp:extent cx="6396355" cy="887222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6480" cy="8872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20000" y="0"/>
                            </a:lnTo>
                            <a:lnTo>
                              <a:pt x="20000" y="20000"/>
                            </a:lnTo>
                            <a:lnTo>
                              <a:pt x="0" y="2000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20000,0l20000,20000l0,20000l0,0xe" fillcolor="white" stroked="t" o:allowincell="f" style="position:absolute;margin-left:53.85pt;margin-top:45.85pt;width:503.6pt;height:698.55pt;mso-wrap-style:none;v-text-anchor:middle;mso-position-horizontal-relative:page;mso-position-vertical-relative:pag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3565</wp:posOffset>
              </wp:positionV>
              <wp:extent cx="6396355" cy="8872220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6480" cy="8872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20000" y="0"/>
                            </a:lnTo>
                            <a:lnTo>
                              <a:pt x="20000" y="20000"/>
                            </a:lnTo>
                            <a:lnTo>
                              <a:pt x="0" y="2000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20000,0l20000,20000l0,20000l0,0xe" fillcolor="white" stroked="t" o:allowincell="f" style="position:absolute;margin-left:53.85pt;margin-top:45.95pt;width:503.6pt;height:698.55pt;mso-wrap-style:none;v-text-anchor:middle;mso-position-horizontal-relative:page;mso-position-vertical-relative:pag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04:00Z</dcterms:created>
  <dc:creator>Geor</dc:creator>
  <dc:description/>
  <dc:language>en-US</dc:language>
  <cp:lastModifiedBy>Geor</cp:lastModifiedBy>
  <cp:lastPrinted>2000-01-03T13:49:00Z</cp:lastPrinted>
  <dcterms:modified xsi:type="dcterms:W3CDTF">2000-03-01T10:04:00Z</dcterms:modified>
  <cp:revision>2</cp:revision>
  <dc:subject/>
  <dc:title> </dc:title>
</cp:coreProperties>
</file>