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wo short utility programs in this library were sen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gital Research, Inc.  I have obtained thei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on the rcpm networks since DRI has releas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 They are very useful to me,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prove the sam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P.ASM is a utility to toggle ^P inside subm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SUB.ASM cancels xsub in a submit file to allow cons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are well documented wit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e Blackwell      09/16/8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