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N Adaptations (CW 2.20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29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variations of CW that exist to emulate TWIN (CW's predecessor) functionality.  These are of interest to the Microsoft Language products (QuickBasic and Quick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variations are made at compile time (in the CW version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Cosmeti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cosmetic features exist in TWIN compatible versions of C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Buttons are 3 chararacters high and look different.  The default button is drawn with a double wide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There is no line at the bottom of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Functiona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are possible without a corresponding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in menus and dialog can be non-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4. One High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le character high listboxes (3 high including the border) are allowed (they do not have a scroll bar).  Please note that showing the listbox selection is visually different than real TW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4.1 Horizontal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scroll horizontally (instead of the standard CW vertical listbox).  The user interface is significantly different.  The API has 1 additional call SetTmcListWidth() --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5. API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5.1 SetTmcLis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horizontally scrollable listboxes this sets the number of columns for the listbox.  This should be called for listboxes of more than 1 column in response to the dlmInit message to the dialog proc.  Listboxes that are more than 1 column wide must therefore have a dialog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that are 1 column wide do not need to call this procedure.  The Listbox handler automatically determines the width of ea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TmcListWidth(tmc, c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</w:t>
        <w:tab/>
        <w:t>tm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</w:t>
        <w:tab/>
        <w:t>ci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 is the item code of the listbox.  citem is the number of items wide the listbox should be (i.e. the number of columns of items that are visible at 1 tim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Cosmetic featur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al Chang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One High Listbox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 Horizontal Listbox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API change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 SetTmcListWidth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TWIN Adaptations</w:t>
      <w:tab/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29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IN-isms in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