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ATAPI CD-ROM driv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Manual for using installer (DOS, OS/2)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  date:  2/20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5/15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7/31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>PC-DOS and MS-DOS install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support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(Version 1.01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:'[return]  or 'B:'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ALL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OS/2 2.1, 2.11, and Warp 3.0 install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EXE (Version 2.01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:'[return]  or 'B:'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OS2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 cut here ------------ cut her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Device Driver supportted STATUS in CD-ROM driv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  date:  3/ 3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5/16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odified date:  7/31/95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PC-DOS and MS-DOS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support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ATAPI.SYS (Version 5.15ss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CTRL.386   (Version 1.10 )  for 32bitAccess=on in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:xxxxxxx]</w:t>
        <w:tab/>
        <w:t>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=1F0, 170, 1E8 or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nnn==1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nnn==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nnn==1E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nnn==16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(IRQ=10,11,12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I: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xx==14,10,11,12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xx==15,10,11,12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xx==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xx==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W:n]</w:t>
        <w:tab/>
        <w:tab/>
        <w:t>---&gt; Waiting val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C read data from CD-ROM drive, Driver inser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to read cyc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PC that are not supported IOCHRDY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(wait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W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=0, 1, 2, 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 example 106usec/1 wait in 486DX2 66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Q]</w:t>
        <w:tab/>
        <w:tab/>
        <w:t>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stop(no message &lt;A&gt;bort, &lt;R&gt;etry) in initializ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E]</w:t>
        <w:tab/>
        <w:tab/>
        <w:t>---&gt; Availabl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available error correction for CD-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yer for not including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B]</w:t>
        <w:tab/>
        <w:tab/>
        <w:t>---&gt; No reset to CD-ROM Drive at boot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make invalid that Device Driver reset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t boot sequence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</w:t>
        <w:tab/>
        <w:t>OS/2 2.1, 2.11, and Warp 3.0 devic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81-x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ATAPI.ADD (Version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V]</w:t>
        <w:tab/>
        <w:tab/>
        <w:t>---&gt; Verbos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controller status and drive typ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A:n]</w:t>
        <w:tab/>
        <w:tab/>
        <w:t>---&gt; Adapter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base I/O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apter indecated. The default I/O address for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F0) and for seconday 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ll set this parameter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IRQ Number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cated.The default IRQ level for primary is (14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is (15).If you will set this parame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NI]</w:t>
        <w:tab/>
        <w:tab/>
        <w:t>---&gt; No Interrupt Mode( Polling Mode 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use IDE HDD and ATAPI CD-ROM drive at the s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mary or secondary), the MKEATAPI.ADD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OR]</w:t>
        <w:tab/>
        <w:tab/>
        <w:t>---&gt; I/O Channel Ready Supported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dapter with I/O channel ready, the MKEATAPI.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ATAPI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you fix lines in your OS/2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ATAPI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ime, if the CR-ROM drive is attached as master to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you should fix a line in your OS/2 CONFIG.SYS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