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2051279967"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646138216"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257052213"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