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 No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>: ASPICD.SY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ASPI Module for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>: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: 5th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the CD ROM driver supports PANASONIC PD dr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drive to be configured (through jumpers) for L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driver does not need any command line switch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No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>: ASPICD.SY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ASPI Module for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>: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: 20th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ug fix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TLE CHESS CD-Game (both Rev. 1 and 4), the previous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V3.45 and below) caused the system to get locked-up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: Please confirm them from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. Although SOUND OFF option was enabled, BATTLE CHESS Game wa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udio tracks when two pieces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. We also made the following observations regarding Adaptec's ASPI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 when loaded with EPSA.SYS V4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The audio was muted except during when two pieces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bs. (a)] and fight animation was observed to b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Resulted in the display of a garbled screen, when CDMU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No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>: ASPICD.SY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ASPI Module for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>: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: 7th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ug fix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OSHIBA ATAPI CD-ROM drives, the previous releases of the driver (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4) resulted in the display of a garbled screen, when CDMU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RELEASE HISTORY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>: ASPICD.SY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ASPI Module for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>: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: 26th Sep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CD.SYS  11,760  09-26-94  11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CD.EXE  12,914  09-26-94  11: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CD-i feature was added, a shortcoming was found i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session discs. This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No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>: ASPICD.SY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ASPI Module for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>: 3.41a (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: 10th Oc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CD.SYS     11751 10-10-94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CD.EXE     12905 10-10-94   4:2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eturn Audio Status' call does not any more call 'Read Sub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nfo' (SCSI) function. It is not found t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slows down the system eg. when Wearnes CDD-110 R. T. Z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>: ASPICD.SY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S ASPI Module for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ab/>
        <w:t>: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: 21th Oc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CD.SYS  11,804  10-21-94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CD.EXE  12,958  10-21-94  11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ring initialisation, displays only the names o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 required Wear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information such as, host adapter number, SCSI ID and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s are available when '/V' switch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>: ASPICD.SY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ASPI Module for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>: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: 3rd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CD.SYS   11,992   01-03-95   3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CD.EXE   13,146   01-03-95   3:4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support for TEAC ATAPI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: This feature should be validated with TEAC SCSI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No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>: ASPICD.SY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ASPI Module for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>: 3.43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: 4th 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version restricts the number of sectors in one ASP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less than or equal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No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>: ASPICD.SY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ASPI Module for CD-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>: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: 28th 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disc support for NEC 3xi, 3xp, 3xpplus, 4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ality has been tested in Shuttle Ind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 3xi (500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needs to be validated with oth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version restricts the number of sectors in one ASP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less than or equal to 16. This featur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quired with NEC 3xp, 3xpplus drives,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n slo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sectors in one read command can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ASPICD.SYS /S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o. of sectors read in one read command to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range : 1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ring CDi play-back, the driver wa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rd party ASPI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