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RCURY LOG FILE UTILITY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4 by Richard Levey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hareware release of MLOG.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 the log file from Mercury and create tw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mited text files which can be imported into man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use this program for a 30 day evaluation peri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f MLOG is of value to you. After 30 day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e program with the author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sell this program, the manual, or charg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five dollars ($5 US) for a disk contai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modify, decompile, reverse engineer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n-line services, BBS's, FTP sites, etc; may po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or download, even if they charge users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antial changes have been made for releas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MLOG now tracks messages sent to or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nymous servers IF the phrase 'anon' or 'anonymou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To or the Fro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One new field has been added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LOG.CFG). A sample file is included an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 display has been changed and new field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tatistics displayed on the screen are now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OG.LOG file, if logging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MLOG looks for the MERCURY.LOG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LOG.CFG file in the directory it is run from.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resent you will se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way to run MLOG is to put the FULL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URY.LOG file on the command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log f:\system\mercury\mercury.log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so ACTIVATES batch mode, which requires no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part. I have tested this with several 'cron' typ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nd DOS schedulers and it seems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file, MERCURY.TXT will always be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MLOG.EXE is run from, and is in ASCII de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with the first record in the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headers for easy identification. This is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produced from parsing the MERCURY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file, MLOG.LOG will always be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MLOG.EXE is run from, and is in ASCII de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This file contains the stat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LOG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LOG opens the MERCURY.LOG file in Shared mode for Read-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. Please be sure the login account you use when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LOG has the appropriate access to the appropri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LO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users have requested the ability to set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The file MLOG.CFG now allows you to chang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ite your needs. A sample file comes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and can be fou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Configuration file for MLOG.EXE - Version 2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Lines starting with a '#' are comments and will be ign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If you want the date converted to 'U.S.' format le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CONVERTDATE line as it it. If you do not want dates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comment out the convertdate line and uncomment the seco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NOCONVERT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The next pair control whether or not the display is in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I left color off as the default, you can turn it on if you desi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The next pair control whether or not MLOG writes a lo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The log file name is MLOG.LOG. The default is Y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NOM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The next line is used to check for messages to/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omain. If you do not want to use this feature just p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ound sign '#' in front of the word domain on the next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=.your.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domain MUST be at least 2 characters in lengt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contain at least two periods for MLOG to recogniz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can be reached at the following EMAI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levey@ny027.wan.pace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would APPRECIATE hearing from you if you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Your comments are always welcome. If you fee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hould be made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s simple and has several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ll be using MLOG on ONE and ONLY ONE server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ury, check the Single License box on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and submit the appropriat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ll be using MLOG on MORE THAN ONE server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ury, check the Site License box on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ubmit the appropriat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ered users receive free updates for one yea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priority service when reporting 'bugs' or requ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I am sure release 2.0 is 100% stable, future rele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for registered own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rk on MLOG several nights a week and a host of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will be in future rele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LOG 2.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Nam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/Region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l Code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  Single License        $  49.00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  Site License          $  99.00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ping/Handling     $   5.00      $    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                        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all registr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hard Lev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Pace Plaza, T-15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York, NY 100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allow 2 to 3 weeks for delive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