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uide of AUTOIN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tell the user : how to use the file "AUTOINS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UTOINST.EXE" is built for auto-installing the LAN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r wants to execute this program, just type the "AUTOINST"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The program will instruct the user to auto-install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begin, the screen will show the Hardware Setting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nd the Softwar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dapter's configuration is not wanted, user just press "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to setup th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Software Installation menu, users can choose one of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for you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