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461120941"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973360375"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938006486"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2134012549"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