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of XTC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read also WHATSN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car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Ultrasound GF1-series (i.e. Classic, Max and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wave boards revision A+B (e.g. Gus P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eative Labs Soundblaster series (SB,SBPro,SB16,SB32,SB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reme silence player at 44khz/16b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69 8 channels, 1-12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S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F 1-32 channels, 1-256 patterns,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0.3-0.8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R 1-16 channels, 1-64 patterns, 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 1-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DL 1-32 channels, 1-255 patterns, 1-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 4,6,8 channels and 15/31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P1 MP2 MP3, 192/128/64kbit joint stereo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TM 1-32 channels, 1-255 patterns and 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ST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T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3M 1-32 channels and 1-255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W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M  1-32 channels, 1-255 patterns, 0-15 samples ea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erent pattern length(1-256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1.02, 1.03 and 1.04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ar AND amiga frequency table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GU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AV standard PCM, 8/16bit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OC standard VOC, no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Tracker and compatible (MOD,NST,W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Glissando, Set Filter and play samp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reamTracker (S3M,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, except the limitations of the Protrac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TM-commands (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ProTracker commands, seem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stTracker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-Volume and Panning Envelopes including Sustain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off, Fadeout, special commands, amiga+linea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gitrakker (M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a and Speed command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gital Sound Module (D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olytracker Module Format - PTMF (P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ly all effec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-Tracker (D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ly all global, volume, note, panning and instrumen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upport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R Chapter 1,2,3,6,7,8,9,10 are play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di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EG type 1+2, layers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ates (44khz/22khz/11kHz), all bi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 to get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MART MEMORY MANAGMENT SYSTEM - S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ies the size of your GUS' RAM with the fact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eans if you own a 1MB GUS, you can loa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is *really* intelligent, it tries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efficient way to recalcu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A and NON-DMA DOWNLOAD, 16BIT-POKING ON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your mainboard capable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ong with your 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n the hell did the author write ab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Bars according to the volume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AT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e water-screen synchronized with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ASM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nice sinus calculated plasma synchronized to th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ution can be triggered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SCILOSCOPE (IW-ONLY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oscilloscope with background TGA (XTC-PLAY.T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 TGA is truecolor, so you must have 640x480x16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files you want to play while you are pla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. Includes now fast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MPL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n to the samples using all notes and 10 octav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keyboard support exact like ST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IFIED FONT - FOUR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-resolution volume bars in text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fonts to choose from (switch with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S/2 Support (Timeslic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15% for up to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% for up to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% for up to 10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% for up to 32 channel modules (?) on a 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ctive if in file screen, in OS/2 Background Screen "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use Mode 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US +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enus to get fast to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Setup for fa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player will run with any graphics card. Installing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ant driver (recommandable is version 2.0 wit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Buffer) will speed up the player and give i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graphics modes such as high resoluted Tunne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cillo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oad UniVbe of Scitech, Inc. you'll see in you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at there is no longer any hiresoluted textm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ue to a bug (?) in Univbe which DISABLES all text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ried to reestablisch hitextmode through supporting tw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 directly: S3 and ET4000. If you have any other card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contact me so that I could add your graphics 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text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blaster support is implemented and should work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orce SB with /c3 or otherwise it will be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hat your blaster/interwave/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is set, otherwise you sound card won't be detec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detection process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undblaster  *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 sound (Rul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diskwri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AWE32 is supported through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ther chips such as ESS/WSS, write to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 get enough response, I will include driv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C-PLAY.INI stores the whole configuration of XTC-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the settings, call XTC-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ater "/S" or press "S" inside the player, or ALT-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to the online help, can be activated ANY TIME with F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C-PLAY.EXE [musicmodule] [/D /H /G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module : Any *.669, *.DSM, *.DMF, *.FAR, *.I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.MDL, *.MOD, *.MPx, *.MTM, *.P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.S3M, *.STM, *.VOC, *.WAV, *.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D      GUS: Non-DMA download (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E      Quit when song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H, /?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M      Memory adjustment for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Q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1      1 channel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8      8 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C1  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C2     AMD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C3  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C4     Null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CW     Disk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&lt;Hz&gt;  Set frequency to &lt;Hz&gt; between 8000 and 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I      Turn off interpolation on mix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