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4XBTM VERSION HIS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ORTIME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REN 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OOTEX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OSDEV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OPYD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SKFILL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N   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N   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VER 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SIZE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LEAN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WIPE 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FD  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FS  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FDESC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W   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OUBLE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P     .btm extensively rewritten using new 4DOS 5.5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S     .btm revised using new 4DOS 5.5 command FFIND.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XINSTAL.btm replaces XBTMDESC.BTM. Installation with a few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TMs have a ON BREAK routine now.  (thanks to  Lon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chinson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BTMs  need less environment space.  A few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changed using new functions of 4DOS V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d the need to nationalize from several b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few bugs 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