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ssage Header Configuratio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����</w:t>
      </w:r>
      <w:r>
        <w:rPr/>
        <w:t>߲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</w:t>
      </w:r>
      <w:r>
        <w:rPr/>
        <w:t xml:space="preserve">To: MAVERICK          </w:t>
      </w:r>
      <w:r>
        <w:rPr/>
        <w:t xml:space="preserve">۱� </w:t>
      </w:r>
      <w:r>
        <w:rPr/>
        <w:t xml:space="preserve">..123 of 321..     </w:t>
      </w:r>
      <w:r>
        <w:rPr/>
        <w:t>ܰ����߲�߰�۲����� 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</w:t>
      </w:r>
      <w:r>
        <w:rPr/>
        <w:t xml:space="preserve">From: LEECH             </w:t>
      </w:r>
      <w:r>
        <w:rPr/>
        <w:t xml:space="preserve">۲� </w:t>
      </w:r>
      <w:r>
        <w:rPr/>
        <w:t xml:space="preserve">Reply to: NONE   </w:t>
      </w:r>
      <w:r>
        <w:rPr/>
        <w:t>ܰ�����������۲�۰۰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</w:t>
      </w:r>
      <w:r>
        <w:rPr/>
        <w:t xml:space="preserve">Subj: Hey, Wussup?      ���     Read: NO   </w:t>
      </w:r>
      <w:r>
        <w:rPr/>
        <w:t>ܰ�������۰۰ܲ�� ߰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ate: 01-01-96 at 01:00 ���  Replies: NO  </w:t>
      </w:r>
      <w:r>
        <w:rPr/>
        <w:t>ް�������۰ܲ� ܲ�߰�</w:t>
      </w:r>
      <w:r>
        <w:rPr>
          <w:rtl w:val="true"/>
        </w:rPr>
        <w:t>ޱ</w:t>
      </w:r>
      <w:r>
        <w:rPr/>
        <w:t>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ܰް���۰�ܲ�� ��߰�� ����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</w:t>
      </w:r>
      <w:r>
        <w:rPr/>
        <w:t>ܲ���  �߰�����߲۲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  <w:t>ܲ߱�     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odes supported in this version of READ.PPE              �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@         � Who message is addressed to in upper case format (JANE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TO@        � Who message is addressed to in mixed case format (Jane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@       � Who message is from in upper case format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FROM@      � Who message is from in mixed case format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@    �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     � Date message was left (Format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@       � Time message was left (Format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URMSGNUM@  �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GHMSGNUM@ � High message number (highest number in current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YTO@    � Number relied from, if not a reply, will have "NONE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@       � Was message read? "YES", "NO", or "N/A" is message was to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IED@    � Was message relied to? "YES" or "NO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F@       �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des will be inacurate until I make READ.PPE read/write the MS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.IDX directly. Until then, You may not want to use them. Now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ntain "NO" mos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not include an @CLS@ code in this file unless your want i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ear screen before every message! READ.PPE does the screen clearing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more @ codes for the message header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? � Need help? � Suggestions? � Comments? �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maverick@phc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Air: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: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x136.pcboard.com /pub/bbs/an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ages.prodigy.com/no-name/anti-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ages.prodigy.com/no-name/kenneth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