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vO.O1 Public Gamma-5                       Apr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</w:t>
      </w:r>
      <w:r>
        <w:rPr/>
        <w:t>(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       </w:t>
      </w:r>
      <w:r>
        <w:rPr/>
        <w:t>CONCOR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   �       </w:t>
      </w:r>
      <w:r>
        <w:rPr/>
        <w:t>vO.O1 Gamma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 </w:t>
      </w:r>
      <w:r>
        <w:rPr/>
        <w:t>'   �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   ����� ��� ���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�� ��� ����  �� 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��� � �  ��� ���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fth public gamma release of the Conco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Though this still is a gamma test relea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that many bugs left anymore.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vencies are described in GAMMA-5.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is release was again put out months l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plans suggested due to my fulltime job and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sonal life, I have considered even more relea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-a-like public versions (patches) much more of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, making the difference between beta team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les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is released under Shareware concept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est the software for limited time period (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) before making your decision to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All features can fully be used withou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in this evaluation copy. Support, however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d for unregistered users. Please s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TOREG.TXT and SUPPORT.LST for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support team information : SUPPOR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registration information : HOWTORE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documents                : CONCOR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what's new               : GAMMA-5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known bugs list          : GAMMA-5.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requires a key file (*.KEY) to ope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key file has to be renewed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keep the software working. The ke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 with this Gamma package,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1st 1997 when it expires and stops work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btain a new key file from any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listed in the Concord documents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will get you a key that does not expi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99 is released, which is still long time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reduce your efforts always searching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requires at least AT 286 processor, 500 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memory, about 10 MB disk space and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modem to operate. However, it is sugges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in a 386SX or preferable better with at least 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memory to have a disk cache to speed up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3.3 or later, or 100% compatible, or OS/2 2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 SHARE must be loaded and FILES= setting need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40. Fossil driver (X00, BNU, SIO, etc.)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software (PKZIP, ARJ, etc.) Externa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software (DSZ, HS/LINK, SMODEM, etc.)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to have an external message edi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ICKED, GEDIT, etc.) To join your BBS system to ec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mail networks such as FidoNet, you will also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(FrontDoor, Portal of Power, etc.) and tos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cho, Fastecho, etc.) The rest is complet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was compiled with Borland Pascal v7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S-versions) and Virtual Pascal v1.10 (OS/2-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 consists of about 110.000 lines, divided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files taking up about 4 MB of disk space. The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all the miscellaneous files like langu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files, ANSI files, menu files, etc.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true amount of information stored with Con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Frank Hemmelder for preparing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till Gamma-2, Eddy Matthews for taking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and rewriting the English documents to Gamma-5 and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rhein for writing the German documents and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sound funny to see some software whos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ill O.O1 Gamma-5 even though this is already the 3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release (the fifth gamma release, the re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versions) during the four years that have been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ing Concord so far. "Alpha" versions ar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testing versions of which I never keep an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ta" versions are those that I have qualifi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for the beta team members for use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After long time of testing the software, "Ga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Official" versions can be publicly rel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's use. The number after "Alpha", "Beta" and "Ga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s for the sequential version number in each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've just added O.O1 in the beginning of all of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later it's going to change to 1.OO and eve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DIFFERENCES                          REAL PRO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system memory up to                  640K  16M  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                                         16  ~32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error checking vs. standard errors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error checking vs. GPF               -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MI driver required                          -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                                      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                                 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                                     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MAIL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support echo mail area is connected to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bone, you can ask for CONCORD from your mail fe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, there is a local echo mail area named FIN.CON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countries, please consult your loc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for any local Concord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file echos CONCORD and CONCTOOL/CBBSTOO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least from all Concord support sit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. Concord files can also be received via IFD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is now available in numerous places arou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ord files are available via anonymous FTP downloa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tp.pasi.net". Concord web site is located a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ttp://www.pasi.net/~tallinie/concord.html".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eatures will be added to Concor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allation steps always ne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because they modify your system boo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ARE must be loaded either in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:   DEVICE=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: 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:\DOS\ is assumed for DOS files storage.)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-95 users can skip this one because 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loaded in 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eck your CONFIG.SYS file that FILES= setting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(preferably more in multitasking and network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unning Concord node will use up to about 35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t a time plus you need to reserve some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operating sys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:   FILES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Concord environment variable to AUTOEXEC.BA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cord system path (where Concord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: SET CONCORD=C:\CONCOR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:\CONCORD\ is default installation destination;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allowed around "=" char on this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ma-4 installed earli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ake backups before procee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npack the files over the old files and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to new format by running C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just saving the configuration files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existing .CTL, .FRM and .SCR files. (STARTUP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s been added.) Gamma-4 language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with the language editor and new string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language file. Some mino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have also been done to default ANSI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(FSEDHLP.ANS file has been ad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Concord, you will not ne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key file. Otherwise you will need to era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key file and install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st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INSTALL.EXE to install Concord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 IF the installation utility fail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you can still go on by installing Concor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installation step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line "SET CONCORD=C:\CONCORD\"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FIG.SYS for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line "SET DSZLOG=C:\CONCORD\DSZ.LOG" t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FIG.SYS for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line "SHARE"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needed for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 FILES= to "FILES=40" (or higher)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value is smaller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pack archive files (RAR format) to correc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ile language files (eg. "CSETUP GEN LNG *.L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default setup file (eg. "CSETUP CFG -CRE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 empty user files (eg. "CSETUP USER -CRE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stallation should be finished. You can try 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 by running TESTRU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hole support team is willing to help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, configuration and any other proble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We are doing our outmost to make the softw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riendly and better in all possible ways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u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asi Talliniemi, Paimenhuilunpolku 3 B 21, FIN-00420 Helsinki, Finland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-MAIL pasi@pasi.net FTP ftp.pasi.net WWW http://www.pasi.net/~tallinie/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AX, BBS 24H +358-9-2903463 V.34 2:220/297 +358-9-87893069 ISDN 2:220/298 I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** End of File ***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