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Information about Concord Script Language ----------------------[ 1/8 ]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marked with "|" represent changes since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ord Script Language is very powerful way of writing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s to the software itself. Syntax is someth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 and Pascal without type and range checking which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r to C language, because all responsibility is lef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. Script files are interpreted on the run and the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to be compiled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Script language will be enhanced later, providing mor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checking and more flexibility than the current way prov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featur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ingle type variables (string, number,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athematical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rithmetic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tring handl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-THEN-ELS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ub-routines: functions an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various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un 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un Concord menu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edirectab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cripts can be edited with any ASCII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wor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    GOSUB    RETURN   QUIT     CALL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      SET      WRITE    OUTPUT   EXEC     MENU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     ELSE     END      PARAM    INPUT    ALLPA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variable typ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AY    STRING   NUMBER   DATE     TIME     DATE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tring handl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LEN   STRCPY   STRDEL   STRPOS   STRINS   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acro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ANSWER@ + all valid Concord macro codes (@XXX@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 Information about Concord Script Language ----------------------[ 2/8 ]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efault script file extension is .Q-A, scripts are search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Concord system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No limitations concerning number of variables, subroutine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ax line length is 255 (in expanded format, which means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ro codes have been conver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mark and comment lines start with semicolon character, i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;anything possible her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Variables are identified with percent signs, i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%THIS_IS_VARIABLE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Variables must be assigned to some type before use, i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VAR %variable% = NUMB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ll variables are global which means that they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d anywhere in script even if assigned in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ubroutine labels are defined like in DOS batch files, i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:THIS_IS_LABE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ubroutine parameters must be assigned to some typ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 of each subroutine, i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ARAM %parameter% = NUMBER"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LLPARAM %parameter% = STR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arenthesis must be used in comparisons, i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IF (variable1 = variable2)" or "IF ((a = b) OR (a = c)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ll commands must be on separate lines and cannot be divi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several lin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 Information about Concord Script Language ----------------------[ 3/8 ]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usag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&lt;label&gt; [&lt;parameters&gt;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SUB &lt;label&gt; [&lt;parameters&gt;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 %variable% =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PARAM %variable% = STRING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TO and GOSUB jumps into subroutine &lt;label&gt; with giv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s. In GOTO, it is not possible to return ba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original position in script without another GO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. In GOSUB, RETURN continues execution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iginal position. PARAM defines subroutin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their types. This must be done in beginning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routine. In STRING types, max length must also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. ALLPARAM assigns all the remaining subrout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s to the string variable (parameter list i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mpt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OTO 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gre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PARAM %paramlist% = STRING 25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AM %firstname% = STRING 1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AM %lastname%  = STRING 1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AM %seclvl%    =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ite "Debug: parameter list = %paramlist%^M;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ite "^C14,0;Hello, %firstname%! Let me guess, your 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ite "security level is... %seclvl%, isn't it?^M;^M;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dem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ite "^C13,0;No parameters for this sub-routine.^M;^M;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ma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OSUB greet @name@ @seclvl@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OSUB dem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IT ends script and returns to Conco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 Information about Concord Script Language ----------------------[ 4/8 ]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&lt;scriptfil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jumps into another script file. EXIT returns ba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caller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 %variable% =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%variable% = &lt;newvalu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@macro@ = &lt;new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 assigns variable to type. This must be done bef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 is used. In STRING types, max length must al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specified. Arithemetical operations and st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ndling commands are allowed with S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ithmetical opera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(SHL)    ] (SHR)    | (OR)     &amp; (AND)    ^ (XO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 (MOD)    * (MUL)    / (DIV)    + (ADD)    - (DE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enthesis are allowed and will normally affec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culation order, ie. 2+3*5=17 but (2+3)*5=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al command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NDOM &lt;ma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random value from 0 to max-1, ie. RANDOM 1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&gt; 0..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 handling command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LEN &lt;st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length of string &lt;str&gt;, ie. STRLEN pasi =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CPY &lt;pos&gt; &lt;len&gt; &lt;st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ies &lt;len&gt; chars from position &lt;pos&gt; in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str&gt;, ie. STRCPY 6 5 talliniemi = niem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DEL &lt;pos&gt; &lt;len&gt; &lt;st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s &lt;len&gt; chars from position &lt;pos&gt; in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str&gt;, ie. STRDEL 6 5 talliniemi = tal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POS &lt;searchstr&gt; # &lt;st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position of first occurrence of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searchstr&gt; in string &lt;str&gt;, ie. STRPOS niemi #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lliniemi =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 Information about Concord Script Language ----------------------[ 5/8 ]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S &lt;pos&gt; &lt;ins&gt; # &lt;st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erts string &lt;ins&gt; to position &lt;pos&gt; in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str&gt;, ie. STRINS 3 s # pai = pa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  STRUPP &lt;str&gt;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            converts string &lt;str&gt; to uppercase, ie. STRUPP</w:t>
      </w:r>
    </w:p>
    <w:p>
      <w:pPr>
        <w:pStyle w:val="PreformattedText"/>
        <w:bidi w:val="0"/>
        <w:jc w:val="left"/>
        <w:rPr/>
      </w:pPr>
      <w:r>
        <w:rPr/>
        <w:t>|                   talliniemi = TALLINIEMI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            STRLOW &lt;str&gt;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            converts string &lt;str&gt; to lowercase, ie. STRLOW</w:t>
      </w:r>
    </w:p>
    <w:p>
      <w:pPr>
        <w:pStyle w:val="PreformattedText"/>
        <w:bidi w:val="0"/>
        <w:jc w:val="left"/>
        <w:rPr/>
      </w:pPr>
      <w:r>
        <w:rPr/>
        <w:t>|                   TALLINIEMI = talliniemi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            STRCAP &lt;str&gt;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            converts first char of each word in string &lt;str&gt; to</w:t>
      </w:r>
    </w:p>
    <w:p>
      <w:pPr>
        <w:pStyle w:val="PreformattedText"/>
        <w:bidi w:val="0"/>
        <w:jc w:val="left"/>
        <w:rPr/>
      </w:pPr>
      <w:r>
        <w:rPr/>
        <w:t>|                   uppercase and the rest to lowercase, ie. STRCAP</w:t>
      </w:r>
    </w:p>
    <w:p>
      <w:pPr>
        <w:pStyle w:val="PreformattedText"/>
        <w:bidi w:val="0"/>
        <w:jc w:val="left"/>
        <w:rPr/>
      </w:pPr>
      <w:r>
        <w:rPr/>
        <w:t>|                   TALLINIEMI = Talliniem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 1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 %test% = STRING 3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 "^C15;Please enter your name: ^C14,1;^L35;^C15;^M;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%test% = @ANSWER@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 "^C14;You entered: %test%^M;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 2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@HOTKEYS@ =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@SECLVL@  = 320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 %totalmsgs% =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%totalmsgs% = (@PUBLICMSGS@+@PRIVATEMSGS@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 "^C15,0;You have written %totalmsgs% messages.^M;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 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 %str% = STRING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 %len% =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%str% = STRCPY 6 10 Pasi Talliniem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%len% = STRLEN %str%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 "^C14,0;%str% (length %len%)^M;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 Information about Concord Script Language ----------------------[ 6/8 ]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&lt;string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[&gt;][&lt;filename&gt;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[&lt;devic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 outputs given string. By default, this happen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ole. It can be changed with OUTPUT command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directs output to given destination (generally in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CII text file). When writing to console, normal scr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ros can be used, eg. ^M; sends linefeed and ^E1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ears screen. Optional "&gt;" char before file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verwrites existing file instead of app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 "^C14,0;This comes to screen.^M;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 SCRIPT.LO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 "@CURRDATE@ @CURRTIME@  @NAME@ was here.^M;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 "^C14,0;Now returning to board...^M;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 &lt;cmdli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 shells to operating system and runs given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. All normal MENU_EXEC parameters can be used, e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B is current bps rate and *T is user's tim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 c:\doors\xoremote.exe *P *G *D1- *D2- *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TYPE &lt;num&gt; &lt;param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UTYPE runs given menutype with given parameters.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utypes ar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TYPE 5 WELCOME.A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TYPE 5 /NEW NEWS.A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 Information about Concord Script Language ----------------------[ 7/8 ]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-ELSE-END allows creating conditional loops w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-loop is executed only if IF-statement is TRUE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-loop if IF-statement is FALSE. These can be 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in another. ELSE branch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 1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(@SECLVL@ = 32000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ite "^C14,0;You must be sysop!^M;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ite "^C15,0;Your security level is @seclvl@^M;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 2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(@TAGFILES_COUNT@ &gt; 0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ite "^C12,0;You have flagged files to download.^M;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 3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 "Sysops only: do you want to continue? 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 "(~1Y/~2n) ^W;^M;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((@ANSWER@ = 1) AND (@SECLVL@ = 32000)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ite "Haha, nothing really important here...^M;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(@ANSWER@ &lt;&gt; 1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e "Wise choice...^M;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ns file &lt;filename&gt; for input. File can be read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ros @INPUT_NEXT@ and @INPUT_PREV@. Current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ition is reported (and can be modified) in macr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INPUT_POS@. Input file size is reported in macr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INPUT_SIZE@ (-1=file not op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 Information about Concord Script Language ----------------------[ 8/8 ]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See *.SCR for example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alculating : Works only with %VARIABLES% (not @CONSTANTS@).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 to use () chars around formula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- If one comparison variable is number and the other is string,</w:t>
      </w:r>
    </w:p>
    <w:p>
      <w:pPr>
        <w:pStyle w:val="PreformattedText"/>
        <w:bidi w:val="0"/>
        <w:jc w:val="left"/>
        <w:rPr/>
      </w:pPr>
      <w:r>
        <w:rPr/>
        <w:t>|   a string comparison will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tring / Date / Time comparing : Always use double quotes (") a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 %STR1% = STRING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 %STR2% = STRING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%STR1% = STRCPY 1 5 @BIRTHDAY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%STR2% = STRCPY 1 5 @CURRDATE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"%STR1%"="%STR2%"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"HAPPY BIRTHDAY!^M;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nd of document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