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v1.3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BRI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HOW TO SET UP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STEP BY STEP: ZIPZ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THE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EXIT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Zap is a new Upload Processor for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ike the well known Diz/2 PCB - Just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roke several Copyrights with coding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ed to mention that the original ULBY.PP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ut to Shawn Reimerdes.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Ideas are 'stolen' from Diz/2-PCB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Shawn Reimer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that's it! The rest has been written by using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dding 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BRIEF FEATUR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,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may be imported from any textf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one or mor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 / Adds Addie at end of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 b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 (3 differen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erts String between Description and Fil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s ARJ/LZH Files into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acter Translation (� to 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Desc of Caller to .txt/.doc/.asc files if no desc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Free definabl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ay be turned off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was tested with PKZip v2.04g, LHARC v2.55b and ARJ v2.4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vell Dos 7.0 / MS-Dos v6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If your LZH Compressor is called LHARC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LHA.EXE please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HOW TO SET UP ZIPZA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to Set Your PCBDAT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SET PCBDAT=D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Indicates Local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cluded sample batches, take a look a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dit ZipZap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NSTALL SHAR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Your 'SWAP OUT DURING SHELL' in PCBSetup to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STEP BY STEP: ZIPZAP.CNF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INANDJU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ZIPZAP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ZIPZAP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MMENT.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9- @X0F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ZIPZAP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8�������������������(|ut)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ZIPZAP\PCBPAS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Zap Configuration File - Read ZIPZAP.DOC f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le to be added to Archive (NONE=OFF/Start with ';' for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Path/Name of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You have 3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 =  Add 'Files: 00, New: 00.00.00, Old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' =  Add 'Files: 00, Nfo: 00.00.00, Diz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F' =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Add 'Uncompressed Size: xx Bytes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Add 'Compression Ratio: xx%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Color of Strings listed in 3,4,5 [Files:..,Uncomp. Size..,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Maximum Age of Newest File (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Delete BBS Ad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File with BBS Ads Lis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TextFile to be translated (Extension will be '.###'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New Archive Com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Path and Name of ULBY Dbase for 'Uploaded by:' Replace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New 'Uploaded by:' String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File with Diz Search Tex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Diz Search Method - KEY, FULL,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Add 'Uploaded by:' String when doing Local Uploa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String to be inserted between Description and ZipZap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[NONE=OFF/BLANK LINE=BLANK LINE :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Comment File for .txt/.doc/.asc files (will be added at end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Repack ARJ Files to ZIP (Yes/No)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Repack LZH Files to ZIP (Yes/No)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Temporary Work Directory for Repack (NOT the PCBoard Work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CBoard Files will be stored there during Upload T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IRECTORY *MUST* BE EMPTY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File with Character Translation Table (NONE=OFF) - READ DOC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Add Description for .txt/.doc/.asc given by Caller as Diz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Path/name of PCBPASS.MSG or NONE for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 DOC for Information about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laining every lin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d this carefully, if you have problems with ZipZ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(s) to be added t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is able to add one or more Files to ZIP/ARJ/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one file only, write the full Path and Name of 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CAL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ore than one File, write a ';' (semicolon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and Name of a list containing the fil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in the list, wildcard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;' indicates, that a fil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urn this option off, use 'NONE'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ecessary for the Files: xx, Nfo: xx.xx.xx, Diz: 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 the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Path and Name of the GROUPNFO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:\ZZ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of this File is ONE File per line,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only contain the .NFO filenames of Crack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like that. NO(!) .NFO Files of Couriering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Q-TI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ZOR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IS necessary for Zip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dding "Files: xx, New: xx.xx.xx, Old: xx.xx.x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: xx, Nfo: xx.xx.xx, Diz: xx.xx.xx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between these two Strings to be add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under the fil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write a '1' on this line, the first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1 -&gt;  | Files: 3, New: 02.21.94, Old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rite '2' and the Second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2 -&gt;  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.NFO file has been found and is not listed in the Groupnfo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.nfo or file_id.diz hast be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one, Diz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have the .nfo's listed in the Groupnfo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You don't want any of these Strings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t off with writing '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ing "Uncompressed Size: xx Byt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dding "Compression Ratio: xx%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lor of Strings listed in Line 3/4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@X Codes, to give the ZipZap File Information String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to be seen better in Di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@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other colors for this, leave this Lin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geCheck o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is able to check ZIP Files for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maximum Ag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ne User Uploads a Zip File with the newest File of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le will pas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nother User Uploads a Zip File with the newest File of 12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 file is older than the date you specifi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ipZap will create a PCBFAIL.TXT with an infote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ailed the Age Check and then exit with Errorlevel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0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The Agecheck will *ONLY* work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Date Format (MM-DD-YY) on your machine! If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file will ALWAYS file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fixed as soon as possible - I'm trying my b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new AgeCheck is planned with Maximum # of Days instead of a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Delete BBS Ad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all those Lame-f_ck BBS Adds in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YES', else writ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the Info about Line #8 how to delete add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File with BBS Ad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with the BBS Adds,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the same like in the ADD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-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_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os able to translate Macros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ll be the same, but the .ext will be 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COMMENT.CMT  --&gt;  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n  : Upload Node (if Localmode, Node will be 1) (Enviroment PCB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d  : Date of Group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d  : ZipZa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z  :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|vs of |vd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v1.00 of (01/31/93)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NONE' to turn this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New Archive Com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replaces the Archive Comment of ZIP/ARJ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write Path and Name of the New Comment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NE' if you don't want any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 Path and Name of the ULB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has the ability to replace the UserName in the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th a customized name. You need ULBY.PPE or UNAME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Write Path and Name of the PPE Database, 'NONE'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ly  you should know, what ULBY do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The ULBY feature will only be used, if an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s turned on (Config Line 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ew Uploaded by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will replace the Uploaded by: St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w Uploaded by: String, or 'NONE'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or th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1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t =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l = New Line (May be used 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)   Uploaded by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)   Uploaded at [%t] by:%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at [12:00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enough to understand this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File with file_id.diz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ame couriers add their 'SPREAD BY ME'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since this if f*ckin lame, ZipZap is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z for these lines and doesn't display them to you/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.. This feature may be used, if you don't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, or you don't like all these Group logos ..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called DONTSHOW.LST or something like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very string you don't like into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does not matter, everything will be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s of the different Search Diz methods read point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DONTSHOW file is one String per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:\ZZ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 by dr.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m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'NONE'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Diz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routine to be used when searching Diz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arches the Diz for Keywords only...  so if the Don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xists in the DizString, the complete diz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ecks, if the DizStr and the Dontshow 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(except case .. both will be converted in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hecking). If true,  the complete Diz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early the same as KEY... It searches the 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, and if found,it replaces them with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Str: RISC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zString: ---( RiSC COURIERS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ring: ---(  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Add Uploaded by: String when doing local uploa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.. answer NO and no Uploaded by: String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. Answer YES and you will have your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String to be inserted between the Description and ZZ's File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request from Cos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y String you want here, ALL Macros for Comm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. In Your Dirfile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: (String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ing: (example: cYPReSS HiLL BBS [Node #|u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&gt;  | cYPReSS HiLL BBS [Nod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blank line, leave the line in Confi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NE' to turn th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CommentFile for .txt/.doc/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ent File will be appended at the end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Path/Name of the File to be appended; 'NONE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ipZap used the Archive Comment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epack .ARJ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ARJ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YES', if you don't want this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 is called Lame on some non-pd boards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Repack .LZH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LZH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YES', if you don't want this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NSOLE (SNES/SMD/GB..) Files on your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NO' to thi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Temporary Work Directory for 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ame of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will be used for the Repack feature, sinc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CB Work Dir, because some PCB Files are sto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ontain NO subdirs, because ZZ will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MUST exist, if Repack is enabled, else Zip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with a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You should check this Dir for SubDirs sometime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happen, that  Zip doesn't remove the SubDirs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Character Translation Table (Requested by 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is able to replace certain Characters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1 tells ZZ the location of the Translation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ytax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Char=Ne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paces between Oldchar=New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�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escription: �NoTHeR �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escription: aNoTHeR b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NONE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 Add Desc typed by user to txt/doc/asc if no diz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Zap processes a textfile and no file_id.diz has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ble to take the description typed by the user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it as file_id.diz to the file... (in local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asked for the descrip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=Yes, do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=I don't need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rrently tired, so no good explaination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 Path/Name of External PCBPASS.TX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ere are some Sysops in the World that don'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TXT Style or some nfo in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why you can draw Your OWN PCBPASS.TXT File,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s for the Comment Translation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'NONE' to turn this off - The old internal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: If You use the |dz macro (Well of course you will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before the macro will be added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 the Diz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|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it ? .. o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Haha .. just kidding ... No more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THE CALLERSLO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will log all moves to your callerslog.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0)  SLE (Local) (G) CYPRESS HILL BBS (R)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1)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) FILENAME.ZIP  Completed using Y (B)  T/E=0  CPS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ZipZap) Processing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s: 8, Nfo: 02.20.94, Diz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READ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CALL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Diz [Key]: --------- RiSC COURIERS 1994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ZipZap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Credits: 0.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1)  SLE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ill be logged, too.  So if ZZ crashes, read your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EXITING ERRORLEVEL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=  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= 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=  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=  I/O [File]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APPLIC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d in the ZipZa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E203.ZIP - UName is a PPE for Uploaded by: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iled with PPL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XT.ZIP   - GETEXT is a small program to determin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ke PCBoards TE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ailable on Qualit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-UBP101.ZIP - UBPlu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Program to add the customized Uploaded by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Description, if ZipZap did not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U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Borally, Dr.Insanity, Santa Claus, FBi, Cos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man, Kosinus, Marauder, Luke Skyywalker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&amp;T: Your Operators are dumb idiot haha .. lame as f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9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, leave me a message 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anything added, contact me on any bbs you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..like ondeld@ponton.hanse.de always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k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W.A                - efiL4za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W.A                - Straight outta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W.A                - 100 Miles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Cube             - Lethal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ZY-E               - It's on - (DrXDre) - 187 um k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op Doggy Dogg     - Dogg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Dre              - The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shot              - Patri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ls of Mischief    - 93 ti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 Law        - Vocally Pi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tons most wanted - Music to Driv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yx                 - BacDaFu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dratz             - Sneeke Muthafu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lots of stuff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e me some CD's, du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i'll stop coding because of no music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updated everything correct from 1.22 to 1.30 in this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too damn lazy to check it 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Le on 05/01/9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