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icid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pe for PCBoard v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is totally uncrippled, with no delays or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of merit, a donation of $5 would be appreciated by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o, Georgia   3051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BBS 706-776-9276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  <w:tab/>
        <w:t>None whatsoever.  No one here is sil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ve that we have to worry about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ing any damage whatsoever to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or scr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thing weird happens, you got ho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(probably sabotag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Will permit users to delete their own registrations (user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will have the opportunity to back o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execution a courteous goodby screen is displayed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ssed of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's record will be marked for deletion in the next eve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file (suicide.log) will be created (1st time) and collect th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as and date of each suic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also provides a quick way for the sysop to delete any user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 in as the user and access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is is designed to permit selfimmolation by the user, lock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activated by this ppe - we leave room for a later change of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cide.doc</w:t>
        <w:tab/>
        <w:t>thi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cide.ppe</w:t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cide1</w:t>
        <w:tab/>
        <w:t>opening screen (allows an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cide2</w:t>
        <w:tab/>
        <w:t>goodbye screen (after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  <w:tab/>
        <w:t xml:space="preserve">Recommended:  add as a command to the USER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Create a directory for the MAKEUP.P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may be in a common ppl/pp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filenames are all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Unzip (or move) all MAKEUP.PP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sign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r USER menu accesses regula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Select "B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Select "B 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Select "Name/Loc of Default CMD.LS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Hit F2 to edit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>Hit AltI to create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In the "Command" field, name it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>Set security if you like - use your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</w:t>
        <w:tab/>
        <w:t>Enter the complete path to and include "SUICIDE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</w:t>
        <w:tab/>
        <w:t>Hit "ESC" to back out, unti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ave configuration files (Y/N/Q=Quick Save)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</w:t>
        <w:tab/>
        <w:t>Answer "Y" or "Q"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.MNU file for your US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Activate Mkpcbmnu (USERmenu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Hit F2 twice to access th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In the "Keyword" field, name the command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>Set security if you like - use your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</w:t>
        <w:tab/>
        <w:t>"Type" 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</w:t>
        <w:tab/>
        <w:t>Enter the complete path to and include "SUICIDE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</w:t>
        <w:tab/>
        <w:t>Hit "ESC" once to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</w:t>
        <w:tab/>
        <w:t>Answer "Y"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dd the command and description to the display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menu.  PCBedit is excellen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put it anyplace you like, of course -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file, as a command, or whatever - se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s for ideas.  Just remember that this pp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the option of deleting his account.  Once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's record will be flagged for deletion and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mediately tossed off the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</w:t>
        <w:tab/>
        <w:t>Both the opening and goodbye screens are simple text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replace, modify or do with whatever you like. 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tandard Atlantis BBS headers.  We have no advertis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s or in the pp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  <w:tab/>
        <w:t xml:space="preserve">Please distribute Suicide as is, and do not provid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files or extra file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We can't imagine what we could help you with on some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e, but we're here, and you're welcome to check u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BBS 706-776-92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