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cias por elegir PAMPA, el protocolo mas avanzado jam�s compi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A, "El futuro est� aq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comprim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tar PAMPASFX. Los archivos pertenecientes al BImodem PRO PAMPA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�n creados en el subdirectorio PAMPA?? (??=versi�n ac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ci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archivo BIMPRO??.??? puede ser rearchivado a cualquier forma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i�n, sin embargo, los archivos originales no pueden ser alte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inguna forma; tambi�n est� prohibido el agregado o la elimin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choosing PAMPA, the most advanced protocol ever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A, "The future is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MP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PAMPASFX. The files belonging to BImodem PRO PAMPA 3.6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a subdirectory called PAMPA??. (??=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(BIMPRO??.???) may be re-archived, but, in no wa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or deleting files from the package it is also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PASFX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PASFX.EXE (Self extrac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(Description in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.A.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9 de Mayo d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