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&lt;&lt;&lt;&lt; AniPaint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ckage ...........................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un CONFIGIT and select regist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Copr.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