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gif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gif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translates JPEG files from one variant of JPEG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baseline JPEG to progressive JPEG or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lossless: no image degradation occurs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if you used djpeg followed by cjpeg.  However, you can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quality, because that would not be a loss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jpeg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JPEG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switches, you get a plain baseline-JPE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