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,1993,1994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sysutl on oak.oakland.edu or any simtel20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The preferable form of payment is an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oney order drawn in either Australian or US dollars.  US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uccessfully sent through the mail but should be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aterials 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US payment is made by cheque drawn on a US bank, an extra $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