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aven (tm)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7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gg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n (MAY vin) n.  expert or connoisseur, devo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is an advanced DOS file manager with high speed PC-to-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via cable.  The user interface features a dual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ll-down menus, mouse support, hot keys, 50-line video suppor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10 pre-defined color schemes.  In addition to the usual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commands found in ordinary file managers, File Mav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pLink(tm)-style file transfers with 32-bit CRC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3-wire and 7-wire null-modem serial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4-bit and 8-bit parallel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IP/LHA/ARJ compress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ASCII/hex file viewer with junk filter and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text editor for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search (by name and/or contents), split/join, dat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wfish encryption and secure fil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on-line documentation in context sensitive, hypertex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Maven compatible tree scanning and quick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pLink is a trademark of Travel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is copyrighted software distributed as freewa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for continued use and users are encouraged to copy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s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and without warranty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either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riggs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 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. 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 ASP Ombudsman at 70007.35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