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shareware--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 it, but it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by David L.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sponsible for damage incurred vi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duct.  (If you manage t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using it though, let me know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ing to hear how ya' managed to do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tions from satisfied user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: send to David L. Newton, 1890 Ma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35, Evanston, IL  60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grades are planned, including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unches of other stuff.  Idea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.com is a simple program that creates a hexadecimal dump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it.  hd will output a form feed after every fil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usage: hd file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evastatingly obvious: the file name is list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howing the addresses, then the file is output byte by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CII representation bringing up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h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0  1  2  3  4  5  6  7  8  9  A  B  C  D  E  F  0123456789ABCDEF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8C CA 2E 89 16 0D 03 B4 30 CD 21 8B 2E 02 00 8B  ........0.!.....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1E 2C 00 8E DA A3 F7 1F 8C 06 F5 1F 89 1E F1 1F  .,..............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89 2E 0D 20 E8 16 01 C4 3E EF 1F 8B C7 8B D8 B9  ... ....&gt;.......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  FF 7F FC F2 AE E3 61 43 26 38 05 75 F6 80 CD 80  ......aC&amp;8.u....  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F7 D9 89 0E EF 1F B9 01 00 D3 E3 83 C3 08 83 E3  ................  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