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'R 2.0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OOT'R Single-User Registration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OOT'R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00.00              50 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00.00             100    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3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S &amp; Canada = $5.00, Foreign = $10.00)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of DOS do you us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eature(s) do you like the most about BOOT'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eature(s) would you like to see added to BOOT'R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mment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