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 - file viewer version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SET.COM 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130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130.DOC  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IEW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wish, I will send you a disket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lus a selection of other shareware for you to evalua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's excellent 2COL and JETCOL utilities and some useful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Optionally, I can e-mail you the latest version or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rom my web site at http://www.nrcan.gc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drury@nrn1.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EW online or by telephone using the RegNe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s secure credit card transaction capability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wregnet.com and look for program identifier 735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$5 for this 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- 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Save the file in the UNIX format, using the UNIX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 switch is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 enter scroll mode for use with voice synthesizers. 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7 it will be re-read 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lternative algorithm.  Use this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oggles are reset to their default value when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  )See also the h toggle for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ary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30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30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7 - new drive   F10 - ANSI on/o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a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  You can interrup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6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(available from http://www.nrcan.gc.ca/~mdrury/shware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ollowing shareware on the Web or your favorite BBS.  I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ZIP files, but it may also appear 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30A.ZIP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66.ZIP 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n1.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mr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