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932719424"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066532442"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428662448"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