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PHP48-D,*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.C.T 5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ctions Avance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 massacre de l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ngue francaise a 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lise par Deyl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estimez vous heureu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e je ne m'en so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s pris a la lang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glaise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C.T 5.2 vous prop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e bibliotheque 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mes que v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uvez utiliser d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s propres realisa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TENTION! pour evi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'etre ralent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utilement ces outi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 verifient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ujours la syntax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insi, il est pl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e recommande d'avo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 bases sur l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mation a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yen d'extern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en d'autres ter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erdez v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mps a lire ce tex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 vous etes complet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nt neophyt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us ces outils s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ibles via l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ction PCTEV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us pouvez egal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tenir des infos s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'etat des regist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 P.C.T grace a l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ction PCTRC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s 2 fo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oivent des Glob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 comme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ci la liste 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ils, vous trouvere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 exemples plus lo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jets developp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PCTE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PCTRC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EXE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RECOMMEND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TABLE DES TOUC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PCTEVAL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SEL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l ne s'agit pas mo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 fameux selecte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i a contribu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ire le suc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 P.C.T excep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'ici vous ne pouve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ner qu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chier a la fo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 entre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:liste de cha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 caracte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:&lt;position dans lis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 sorti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:&lt;nouvelle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ans la lis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&lt;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&lt;2&gt; si RedShft a 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s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&lt;3&gt; si BlueShf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te pres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:&lt;numero de la touc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i a ete presse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voir table a la f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 cette do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'MSEL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que a S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epte que vous pouv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ionner plusieu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 entre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:liste compo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LUSIVEMENT de 0 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 1 indiq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e le nom correspond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t est selection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:liste de cha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 caracte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:&lt;position dans lis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 sorti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:nouvelle liste 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:&lt;nouvelle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ans la lis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:&lt;1&gt;ou&lt;2&gt;ou&lt;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:&lt;numero de la touc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i a ete presse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'DISP1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fiche chaine 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acteres sur 1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gne de l'ecr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:"messag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'DISP2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m pour ligne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'BLIN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ce ligne de separ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on entre le selecte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t les infos des 2 p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eres ligne de l'ecr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PUT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ace un Grob 7 * 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r l'extremite dro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 l'ecran.Ce gro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ent le nom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tre application ecr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tical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:grob 7 * 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PCTRCL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'VER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nvoie version actu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 de P.C.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vous pouvez acce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'autres infos m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lles sont inutiles 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cf PctCustomLib.do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Exemples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1:donne le num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 version actuel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 P.C.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VER' PCTRC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2:Q.C.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donnez la date d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DISP1' PCTE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la revolution francais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DISP2' PCTE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"2 juin 1492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7 septembre 1993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1 janvier an 0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5000000 avant J.C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 #18CEAh SYSE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ReelSystem Bin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SEL' PCTE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3:program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mandant de chois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s meilleurs pro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 la H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0 1 1 0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"Roborun II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MemoryLost prog Generato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programme NOP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IFER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#18CEAh SYSE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MSEL' PCTE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Recommendations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us pouvez lib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elopper des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 utilisant ces out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s.Cependant, si v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haitez ne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oquer de destr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 donnes sur des H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ctionnant avec 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eilles versions 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P.C.T, verifiez av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executer le pr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cipal que P.C.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2 est pres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ci peut se fa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 moyen de 'VER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TRCL.En eff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 cette fo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oque un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'erreur cela signif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e vous utilisez u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anterieur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 5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 nouvelle fo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APP dispon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artir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5.2 de P.C.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et de rend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ible votre pr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partir du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st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: program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: "nom du prog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ce nom sera vi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ns le menu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: no (ree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 choix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menu port ac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-menu port ac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ift rou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-menu port ac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ift ble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-menu var ac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-menu port ac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ift rou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-menu var ac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ift ble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 le nom donne au ni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 n'existe pas,il ser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e ,sinon v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ierez l'et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ced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:pour defini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rees dans vot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 Port a part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 P.C.T,une p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 direct,une p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ifT bleu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:prog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:"PROG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:1 puis ADDAP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:prog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:"PROG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:3 puis ADDAP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arque:en fa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APP ne fait q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ier le fich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PCFG2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us pouvez utili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APP dans un confi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 lib (a con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'avoir verifie a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a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 no de version 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C.T) en le protege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ec un Iferr (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ernal,IFFERR rp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'est pas fiable d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 confi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ur qu'il ne perturbe p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s la pile.(fatal!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Table des touches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uellement se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vingtain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uches est test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s P.C.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-6:touches men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:E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:UPD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:P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: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4: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5: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6:M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7: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:si carte a 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tegee ou deproteg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:E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arqu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C.T ayant un au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wer-off, le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 la touche 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3 et 17) est renvoy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 bout de 3 mins d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activite.Vous deve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nc vous char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'etendre la mach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 necessai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utes questio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nt les bienven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ctez HPReg 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YLONE su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RT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RTC ONE:48 70 10 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 logiciel est 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yware, par consequ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us est tenu de n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nner 3.65Fr p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que minute d'utili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on.Notre gran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osite nou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duit a pratiqu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s tarifs degressif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insi, pour to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me a payer superie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 a 1000 Fr, n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us faisons cadea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 10%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rci Qui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