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day, June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cklev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 Menuline v1.1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have used BZ and wanted to create string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, here is a menuline that will allow you to do so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ZM, 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  - Execute BZ compressor on the level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Z - Execute UBZ decompressor on the level1 argu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is a STR/PRG created argument, it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string and execute UBZ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- Intended for compression of strings, lists, or other view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s BZ on the level1 argument, then attaches a UB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compression string.  Thus, when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 variable, when you press the variable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will come up without the need for you to run U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- Intended for compression of programs.  Executes BZ on the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, then attaches a UBZ EVAL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sult is stored in a variable, executing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your program being run with no need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M will not run unless both BZ and UBZ (under those names) exist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f you do not know what BZ is, it is an excellent compr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X by Mika Heiskanen;  It can be found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BBS.EXTERNAL.HP.COM.  [It's also on this Goodies Disk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