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P48 G/GX Bu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:portnum: { dir ... var } RCL/EVAL  fails if portnum &gt;=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/GX bug has been identified.  Thanx to Jeff Hea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 for narrowing the search for me.  Here's the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directory called AAA which contain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BB which in turn contains a variable called CCC. 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in a port, you are supposed to be able to recall CCC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portnumber: { AAA BBB CCC } 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the HP48 S, SX, and G.  But it FAILS on the G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number is 2 or higher.  In that case, the GX says "RCL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for EVAL in place of 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if the wildcard portnumber :&amp;: is used, and the objec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port(s) &gt;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ug only occurs if the list contains more than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number-tagged list containing only one name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a portnumber-tagged name, and works fine in all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&amp;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may be removed in a future version of the GX.  Check you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has this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